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1.С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ета затрат на производство.</w:t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мета затрат на производство представляет собой общую сумму затрат по экономическим элементам. Эта смета составляется путем выборок всех однородных по экономическому содержанию расходов из ранее произведен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ных расчетов прямых и косвенных затрат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Смета затрат на производство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«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Модуля УТ для пропорциональной 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команды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.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89"/>
        <w:gridCol w:w="2691"/>
        <w:gridCol w:w="1239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затрат по экономическим элемента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роки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личина затра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т.руб.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е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тра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в </w:t>
            </w:r>
            <w:r>
              <w:rPr>
                <w:rFonts w:eastAsia="Times New Roman Cyr" w:cs="Times New Roman Cyr" w:ascii="Times New Roman Cyr" w:hAnsi="Times New Roman Cyr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к итогу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ные материал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 том числе покупные комплектующие изделия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уфабрикат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25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00527,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Энергия со сторон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6541,3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работная плата основна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262329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21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аработная плата дополнительна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>111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5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,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тчисления на социальное страховани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0262,</w:t>
            </w:r>
            <w:r>
              <w:rPr>
                <w:rFonts w:eastAsia="Times New Roman" w:cs="Times New Roman" w:ascii="Times New Roman" w:hAnsi="Times New Roman"/>
              </w:rPr>
              <w:t>0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,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Амортизация основных фонд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7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12962,74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2,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чие расход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8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873,18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,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того затрат на производств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93211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84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8:41:00Z</dcterms:created>
  <dc:creator>Sergey Panev</dc:creator>
  <dc:description/>
  <dc:language>en-US</dc:language>
  <cp:lastModifiedBy>Sergey Panev</cp:lastModifiedBy>
  <cp:lastPrinted>1997-10-28T17:06:00Z</cp:lastPrinted>
  <dcterms:modified xsi:type="dcterms:W3CDTF">1997-11-11T11:03:00Z</dcterms:modified>
  <cp:revision>10</cp:revision>
  <dc:subject/>
  <dc:title>11</dc:title>
</cp:coreProperties>
</file>