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12.К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лькуляция цеховой себестоимости единицы продукц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лькуляция цеховой себестоим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29"/>
        <w:gridCol w:w="1418"/>
        <w:gridCol w:w="788"/>
      </w:tblGrid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стате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ы транспортно-заготовительных расходов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0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упные комплектующие изделия, полуфабрика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527,7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нергия на технологические цел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94,9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ая заработная плата производственных рабочи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54,7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ная заработная плата производственных рабочи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8,51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числение на социальное страхование производственных рабочи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68,5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ы по  содержанию и эксплуатации оборуд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49,98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ховые расход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25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8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затрат по изготовлению производственной программ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7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себестоимость единицы продук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4:46:00Z</dcterms:created>
  <dc:creator>Sergey Panev</dc:creator>
  <dc:description/>
  <dc:language>en-US</dc:language>
  <cp:lastModifiedBy>Sergey Panev</cp:lastModifiedBy>
  <cp:lastPrinted>1997-11-11T14:10:00Z</cp:lastPrinted>
  <dcterms:modified xsi:type="dcterms:W3CDTF">1997-11-11T11:18:00Z</dcterms:modified>
  <cp:revision>4</cp:revision>
  <dc:subject/>
  <dc:title>12</dc:title>
</cp:coreProperties>
</file>