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2.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счет материальных затрат на производство модуля УТ для пропорциональной команд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Расчет затрат на вспомогательные материалы.</w:t>
      </w:r>
    </w:p>
    <w:p>
      <w:pPr>
        <w:pStyle w:val="Normal"/>
        <w:ind w:left="567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траты рассчитываются по каждому виду материалов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спомогательные материалы используют для технического процесса. Их стоимость по изделию устанавливают по нормам расхода и целиком. Затраты рассчитываются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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:</w:t>
        <w:tab/>
        <w:t>С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м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– затраты на вспомогательные материал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м –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орма расхода материала на одно издели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Ц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м –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ействующая оптовая цена весовой единицы материал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К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з –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коэффициент транспортно-заготовительных расходов;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N – годовая программа выпуска изделий по участку;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n – виды основных материалов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0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67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= 32505</w:t>
      </w:r>
    </w:p>
    <w:p>
      <w:pPr>
        <w:pStyle w:val="Normal"/>
        <w:ind w:left="567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567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 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траты на  покупные комплектующие изделия и полуфабрикаты используемые для технологических целей.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раты по изделиям общепромышленного назначения , определяются аналогично расчёту затрат       вспомогательного материала.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ab/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72"/>
        <w:gridCol w:w="1050"/>
        <w:gridCol w:w="1090"/>
        <w:gridCol w:w="1134"/>
        <w:gridCol w:w="857"/>
        <w:gridCol w:w="1276"/>
        <w:gridCol w:w="1"/>
      </w:tblGrid>
      <w:tr>
        <w:trPr>
          <w:trHeight w:val="142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и марка материального ресурс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к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йствующая цена за ед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т.руб.)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о норм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нат.единицах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шт.)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З</w:t>
            </w:r>
            <w:r>
              <w:rPr>
                <w:rFonts w:eastAsia="Times New Roman Cyr" w:cs="Times New Roman Cyr" w:ascii="Times New Roman Cyr" w:hAnsi="Times New Roman Cyr"/>
              </w:rPr>
              <w:t>атраты по действующим цена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т.р.)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един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рограмму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пуск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единицу</w:t>
            </w:r>
          </w:p>
        </w:tc>
        <w:tc>
          <w:tcPr>
            <w:tcW w:w="12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программу выпуска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П</w:t>
            </w:r>
            <w:r>
              <w:rPr>
                <w:rFonts w:eastAsia="Times New Roman Cyr" w:cs="Times New Roman Cyr" w:ascii="Times New Roman Cyr" w:hAnsi="Times New Roman Cyr"/>
              </w:rPr>
              <w:t>лата печа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5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250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пус пластмассов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5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250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ис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9,5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15,25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зис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7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5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енс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8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400527,75</w:t>
            </w:r>
          </w:p>
        </w:tc>
      </w:tr>
    </w:tbl>
    <w:p>
      <w:pPr>
        <w:pStyle w:val="Normal"/>
        <w:ind w:left="3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траты</w:t>
        <w:tab/>
        <w:t>на материалы, покупные изделия и полуфабрикаты с учетом транспортно-заготовительных расходов рассчитывается по формуле:</w:t>
      </w:r>
    </w:p>
    <w:p>
      <w:pPr>
        <w:pStyle w:val="Normal"/>
        <w:ind w:left="360"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42"/>
          <w:szCs w:val="42"/>
        </w:rPr>
        <w:t>З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м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+</w:t>
      </w:r>
      <w:r>
        <w:rPr>
          <w:rFonts w:eastAsia="Times New Roman Cyr" w:cs="Times New Roman Cyr" w:ascii="Times New Roman Cyr" w:hAnsi="Times New Roman Cyr"/>
          <w:i/>
          <w:iCs/>
          <w:sz w:val="40"/>
          <w:szCs w:val="40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/ф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:    З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общие затраты на материальные ресурс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затраты на вспомогательные материал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/ф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затраты на комплектующие и полуфабрикаты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</m:t>
              </m:r>
            </m:e>
            <m:sub>
              <m:r>
                <w:rPr>
                  <w:rFonts w:ascii="Cambria Math" w:hAnsi="Cambria Math"/>
                </w:rPr>
                <m:t xml:space="preserve">Ì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5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0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37:00Z</dcterms:created>
  <dc:creator>Sergey Panev</dc:creator>
  <dc:description/>
  <dc:language>en-US</dc:language>
  <cp:lastModifiedBy>Sergey Panev</cp:lastModifiedBy>
  <cp:lastPrinted>1997-10-28T15:06:00Z</cp:lastPrinted>
  <dcterms:modified xsi:type="dcterms:W3CDTF">1997-10-28T12:07:00Z</dcterms:modified>
  <cp:revision>10</cp:revision>
  <dc:subject/>
  <dc:title>2</dc:title>
</cp:coreProperties>
</file>