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891236368"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1651734816"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13757284"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904202581"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1198386450"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