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1063371088"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301230780"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2068182888"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583623656"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901901763"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90649271"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291629293"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