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888683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117026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031809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535593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10616765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15894916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01657455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16276368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