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003575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49757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7499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826564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9162054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0173519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76367898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40707437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54900709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27554349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