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ab/>
      </w:r>
    </w:p>
    <w:p>
      <w:pPr>
        <w:pStyle w:val="TextBody"/>
        <w:ind w:left="0" w:firstLine="720"/>
        <w:jc w:val="both"/>
        <w:rPr/>
      </w:pPr>
      <w:r>
        <w:rPr/>
        <w:t xml:space="preserve">В процессе обучения и научного поиска формируются знания, навыки и  умения, происходит всестороннее интеллектуальное развитие  личности обучающихся и их мировоззрения. Все это происходит через главную сферу -  умственную деятельность студентов: ощущение, восприятие, представления, осмысливание, запоминание и другие психические процессы. В результате мыслительного функционирования все это анализируется, синтезируется путем гармоничного действия высшей нервной деятельности человека. На основе этой деятельности создается система обучения, объединяющая содержание и форму научного познания, устанавливающая связи  и отношения между предметами и явлениями объективного мира. 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ab/>
        <w:t>Условием построения теории обучения в высшей школе является взаимосвязь трех формирующих начал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копление опытного эмпирического материала исходя из оценки практики учебного процесса, его типизации, классификации и группировк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тановление эмпирических связей и элементов, составляющих учебный процесс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ирование теоретических, обобщенных, объективных отношений, составляющих учебный процесс, выявление их причин и разви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заимосвязь этих начал обеспечивает теории обучения содержательную основу, достаточную научную определенность и объективность.</w:t>
      </w:r>
    </w:p>
    <w:p>
      <w:pPr>
        <w:pStyle w:val="TextBody"/>
        <w:jc w:val="both"/>
        <w:rPr/>
      </w:pPr>
      <w:r>
        <w:rPr/>
        <w:tab/>
        <w:t>Обучение, учебный процесс, мыслительная деятельность и ее развитие-это понятия неразрывные по существу и по форме. Это относится и к самому широкому  понятию образования, и к любому конкретному факту обучения.</w:t>
      </w:r>
    </w:p>
    <w:p>
      <w:pPr>
        <w:pStyle w:val="Normal"/>
        <w:jc w:val="both"/>
        <w:rPr/>
      </w:pPr>
      <w:r>
        <w:rPr>
          <w:sz w:val="28"/>
        </w:rPr>
        <w:tab/>
        <w:t>Весьма существенным является также и то обстоятельство, что обучение происходит направленным, организованным путем. А это значит, что сам процесс обучения как процесс мыслительного развития требует опоры на основополагающие данные науки о функциях и природе мышления, опоры на физиологию  высшей нервной деятельности и психологию. То есть, теория обучения должна находиться в самой тесной связи с психофизиологией и психологией учения. Это требует от преподавателей обращения к активной психической деятельности студентов, влияющей на развитие их творческой мыслительной работы, обоснованного психологического подхода к каждому занятию и, что особенно важно, умению моделировать студенческую аудиторию, управлять ее познавательной деятельностью.</w:t>
      </w:r>
    </w:p>
    <w:p>
      <w:pPr>
        <w:pStyle w:val="Normal"/>
        <w:jc w:val="both"/>
        <w:rPr/>
      </w:pPr>
      <w:r>
        <w:rPr>
          <w:sz w:val="28"/>
        </w:rPr>
        <w:tab/>
        <w:t>Педагогический смысл связи теории обучения в высшей школе с закономерностями психофизиологии и психологии заключается главным образом в обосновании путей всестороннего развития творчески мыслящей и творчески действующей личности специалиста высшей квалификации. Это обоснование требует предварительного рассмотрения некоторых общих связанных между собой понятий учения о высшей нервной деятельности и психологии. К таким понятиям, прежде всего, относятся сознание, мышление, разум и психик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ознание</w:t>
      </w:r>
      <w:r>
        <w:rPr>
          <w:sz w:val="28"/>
        </w:rPr>
        <w:t xml:space="preserve"> в психофизиологии рассматривается как свойство человека отражать действительность в ощущениях, восприятиях, представлениях, представлениях, суждениях и понятиях. Сознание позволяет нам оценивать и устанавливать взаимоотношения людей друг с другом, окружающей средой и совершенствовать его в процессе многообразной деятельности. Сознание человека в значительной мере индивидуально и самостоятельно, оно позволяет нам воображать, изобретать, обобщать явления и события, строить догадки и предположения и т.д. Сознание человека отражает субъективный образ объективного мира в определенном творческом представлении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Мышление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- это свойство мозга человека, особым образом организованной материи, отражать объективную действительность в понятиях, суждениях, образах обобщенных представлений. Мышление и его развитие имеют неразрывную связь с трудовой деятельностью и языком людей. Для мышления свойственны такие процессы, как анализ и синтез, гипотетический поиск, абстракция, формулирование понятий и законов, доказательств, умозаключений, моделирование и т. д. К мышлению активно примыкает понятие «разум» - активный процесс мышления, характеризующий глубокое понимание явлений окружающего мира, путей и форм их развития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Психика</w:t>
      </w:r>
      <w:r>
        <w:rPr>
          <w:sz w:val="28"/>
        </w:rPr>
        <w:t xml:space="preserve"> – специфическая функция мозга человека, обеспечивающая его многообразное приспособление к изменяющимся условиям окружающей действительности. Психические функции включают оперирование ощущениями, восприятием, представлениями, чувствами и мыслительной деятельностью. Психика, так же как сознание, выражает субъективный образ объективного мира, понятие психики шире понятий сознания и мышления, так как психика рассматривает не только сознательное, но чувственное и подсознатель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высшей школе наиболее существенными прикладными задачами  психологии я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сихологическое обоснование путей приобретения знаний и навыко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рганизация и управление процессами мыслительной и трудов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сихологическое обоснование путей совершенствование методов препода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основание особенностей возрастного развития студенто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ценка психических свойств студент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явление и развитие индивидуальных творческих особенностей и склонностей студенто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ценка душевного и морального состояния студентов.</w:t>
      </w:r>
    </w:p>
    <w:p>
      <w:pPr>
        <w:pStyle w:val="Normal"/>
        <w:ind w:left="0" w:firstLine="567"/>
        <w:jc w:val="both"/>
        <w:rPr>
          <w:sz w:val="28"/>
        </w:rPr>
      </w:pPr>
      <w:r>
        <w:rPr>
          <w:sz w:val="28"/>
        </w:rPr>
        <w:t xml:space="preserve">Выявление закономерностей психологической теории обучения в высшей школе теснейшим образом связано с рассмотрением </w:t>
      </w:r>
      <w:r>
        <w:rPr>
          <w:b/>
          <w:sz w:val="28"/>
        </w:rPr>
        <w:t>особенностей психологии студенческого возраста</w:t>
      </w:r>
      <w:r>
        <w:rPr>
          <w:sz w:val="28"/>
        </w:rPr>
        <w:t xml:space="preserve"> (в среднем 17-23 года). Это возраст расцвета физического и умственного развития человека. Но расцвет - еще не зрелость.</w:t>
      </w:r>
    </w:p>
    <w:p>
      <w:pPr>
        <w:pStyle w:val="TextBodyIndent"/>
        <w:ind w:firstLine="567"/>
        <w:rPr/>
      </w:pPr>
      <w:r>
        <w:rPr>
          <w:sz w:val="28"/>
        </w:rPr>
        <w:t>С приближением зрелости происходит непрерывное нарастание работоспособности, динамики активной деятельности, продуктивности. В  то же время моменты повышения динамики одной функции сменяются моментами понижения других функций</w:t>
      </w:r>
      <w:r>
        <w:rPr/>
        <w:t>. В этом возрасте наблюдается развитие вербального интеллекта, динамичность возбуждения. Повышается уровень наблюдательности и общая культура наблюдения. Совершение действий, поступков преобладает над их обоснованием. В этом возрасте характерны проявление максимализма, стремление к скорейшему проявлению себя в сложных жизненных ситуациях без достаточно глубокой оценки вероятных последствий совершенных поступков, эгоцентризм. Наблюдается безразличное отношение к опыту других людей, советы, замечания, указания старших воспринимаются как необоснованное вторжение в личную жизнь. Характерно стремление к независимости, самостоятельности, увлечение новым (не всегда прогрессивным). Наряду с самоуверенностью возникает неуверенность в своих возможностях, что часто проявляется в развязности, небрежности, негативизме и даже в агрессивности. В этом возрасте весьма заметны мотивы товарищества и дружеской солидарн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>Наряду с любознательностью, стремлением к новому, проявлением интереса к определенной деятельности и области знаний имеет место отрицание и скептицизм как следствие поверхностных взглядов. Категоричность мнений в этом возрасте легко может измениться, особенно под влиянием «авторитетных» друз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зраст 17-23 года наиболее плодотворный для формирования знаний, научного и профессионального развития, совершенствования всесторонней мыслительной культуры.</w:t>
      </w:r>
    </w:p>
    <w:p>
      <w:pPr>
        <w:pStyle w:val="Normal"/>
        <w:jc w:val="both"/>
        <w:rPr/>
      </w:pPr>
      <w:r>
        <w:rPr>
          <w:sz w:val="28"/>
        </w:rPr>
        <w:tab/>
        <w:t>Наряду с возрастными особенностями необходимый интерес представляет оценка  свойств личности по темпераменту.</w:t>
      </w:r>
    </w:p>
    <w:p>
      <w:pPr>
        <w:pStyle w:val="Normal"/>
        <w:jc w:val="both"/>
        <w:rPr/>
      </w:pPr>
      <w:r>
        <w:rPr>
          <w:sz w:val="28"/>
        </w:rPr>
        <w:tab/>
        <w:t>Среди студентов, как и вообще среди людей, различа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холерики (темпераментны, активны, общительны, энергичны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ангвиники (легковозбудимы, настойчивы, активны, уравновешены, общительны)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ланхолики (медлительны, замкнуты, склонны к устойчивым настроениям и состояниям, застенчивы, болезненно чувствительны, не уверены в себе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флегматики (с наиболее сильным, уравновешенным типом характера, неторопливы, настойчивы, необидчивы).</w:t>
      </w:r>
    </w:p>
    <w:p>
      <w:pPr>
        <w:pStyle w:val="2"/>
        <w:rPr/>
      </w:pPr>
      <w:r>
        <w:rPr/>
        <w:t>В отношениях к учебной и научной работе выявились специфические студенческие типы: эмпирики, аналитики, рационализаторы, логики, исполнители, организаторы, систематики, эрудиты, генераторы идей, романтики, подражатели и даже перехватчики мыс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Существенным является использование психологических обоснований для управления познавательной деятельностью студентов, путем организации интересов, мотивов, установок, активной мыслительной деятельности и применения методов рефлексивного воздействия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Мотиву, установка, интересы. </w:t>
      </w:r>
      <w:r>
        <w:rPr>
          <w:sz w:val="28"/>
        </w:rPr>
        <w:t>Большое значение для учебного процесса имеет интерес к познанию, возникающий на основе осознанной мотивировки. Интерес и мотивировка неразрывно связаны с физиологическими процессами высшей нервной деятельности. С позиций нейрофизиологии создание интереса и мотивировки характеризуется возникновением в коре больших полушарий очага сильного раздражения. То, что вступает во взаимодействие с ним, включается во временные связи и соответствующим образом закрепляется.</w:t>
      </w:r>
    </w:p>
    <w:p>
      <w:pPr>
        <w:pStyle w:val="2"/>
        <w:jc w:val="both"/>
        <w:rPr>
          <w:sz w:val="28"/>
        </w:rPr>
      </w:pPr>
      <w:r>
        <w:rPr>
          <w:sz w:val="28"/>
        </w:rPr>
        <w:t>Мотивация познавательной деятельности характеризует собой отношение человека к тому или иному проявлению действительности и связана с возникновением потребности к познанию. Интерес есть выражение направленности сознания человека в силу наличия у него взаимосвязанных систем отражения действительности. Если такая связь существует, процесс познания совершается активно, если она нарушается, то интерес к учению ослабевает, а затем может исчезнуть совсем.</w:t>
      </w:r>
    </w:p>
    <w:p>
      <w:pPr>
        <w:pStyle w:val="Normal"/>
        <w:ind w:firstLine="709"/>
        <w:jc w:val="both"/>
        <w:rPr/>
      </w:pPr>
      <w:r>
        <w:rPr>
          <w:sz w:val="28"/>
        </w:rPr>
        <w:t>Интерес и мотивы являются для учебного процесса основой, на которой возникают, закрепляются и развиваются знания, навыки и практический опыт студентов. Мотивация, интерес, потребность познания – все это необходимые условия учебной деятельности. Учебная информация более активно воспринимается тогда, когда у студентов возникает потребность в ее восприятии. Одно  и тоже содержание изучаемого предмета одинаковой степени сложности, в одном и том же объеме может усваиваться по-разному, в зависимости от способа его подачи, мотивов восприятия и интереса студентов.</w:t>
      </w:r>
    </w:p>
    <w:p>
      <w:pPr>
        <w:pStyle w:val="Normal"/>
        <w:ind w:firstLine="709"/>
        <w:jc w:val="both"/>
        <w:rPr/>
      </w:pPr>
      <w:r>
        <w:rPr>
          <w:sz w:val="28"/>
        </w:rPr>
        <w:t>Учебный процесс совершается более активно в тех случаях, когда он связан с решением задач проблемных ситуаций, а проблемы имеют мотивационную основу, включая живой интерес к предмету изучения. Мотивы стимулируют, организуют и направляют учебную деятельность. Значительный интерес представляет мотивация для организации процесса обучения и направления мыслительной деятельности студен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ущественный интерес представляет выяснение того, какие мотивы направляют познавательную деятельность студентов, что они имеют в своей основе. Значительный интерес при этом представляет выяснение конкретных причин, вызывающих проявление интереса, мотивов и потребности изучения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Современная нейрофизиология и психология считают весьма существенным, что человек всегда действует </w:t>
      </w:r>
      <w:r>
        <w:rPr>
          <w:b/>
          <w:sz w:val="28"/>
        </w:rPr>
        <w:t xml:space="preserve">по установке, </w:t>
      </w:r>
      <w:r>
        <w:rPr>
          <w:sz w:val="28"/>
        </w:rPr>
        <w:t>возникающей в результате внешнего воздействия, которая и настраивает его на получение ожидаемого результата. Установка в обучении является условием организации и направления мыслительной деятельности и исходит из целей и задач обучения. Когда существует четкая установка, опирающаяся на цели и мотивы обучения, то мыслительная деятельность оказывается сосредоточенной, а энергия этой деятельности – сконцентрированной, стало быть, и результат обучения в этом случае оказывается более эффективным.</w:t>
      </w:r>
    </w:p>
    <w:p>
      <w:pPr>
        <w:pStyle w:val="Normal"/>
        <w:ind w:firstLine="709"/>
        <w:jc w:val="both"/>
        <w:rPr>
          <w:b w:val="false"/>
          <w:b w:val="false"/>
          <w:sz w:val="28"/>
          <w:lang w:val="ru-RU"/>
        </w:rPr>
      </w:pPr>
      <w:r>
        <w:rPr>
          <w:b/>
          <w:sz w:val="28"/>
        </w:rPr>
        <w:t xml:space="preserve">Восприятие и понимание. </w:t>
      </w:r>
      <w:r>
        <w:rPr>
          <w:sz w:val="28"/>
        </w:rPr>
        <w:t>Значительное место психология уделяет такому важному для обучения психологическому качеству, каким является восприятие. Психология рассматривает восприятие как процесс отражения в сознании человека предметов и явлений.</w:t>
      </w:r>
    </w:p>
    <w:p>
      <w:pPr>
        <w:pStyle w:val="2"/>
        <w:rPr/>
      </w:pPr>
      <w:r>
        <w:rPr/>
        <w:t xml:space="preserve">Весьма существенным для процесса обучения является и то обстоятельство, что в состав восприятия входит речевая деятельность, определяющая содержание восприятия. Физиология высшей нервной деятельности рассматривает восприятие как аналитикою - синтетическую деятельность коры головного мозга, характерную тем, что она вызывается совокупным воздействием свойств предметов и явлений на органы чувств человека. Поэтому восприятие представляет собой не просто ряд ощущений, а целостный образ предмета как модель той или иной совокупности признаков объекта восприятия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сихологически каждое восприятие рассматривается как синтез входящих в него ощущений и представлений со своей определенной структурой и выделением роли и места каждого компонента в этом цело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цессы восприятия находятся в тесной связи с представлениями, которые психология рассматривает как воспроизведенные образы восприятия. В отличие от восприятия представления возникают на основе памяти, без непосредственного участия органов чувств. В учебном процессе представления обычно возникают под влиянием направленной мыслительной деятельности, речи и условного языка науки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Внимание. </w:t>
      </w:r>
      <w:r>
        <w:rPr>
          <w:sz w:val="28"/>
        </w:rPr>
        <w:t>Психология указывает пути раскрытия важнейшего для обучения свойства мышления – внимания. Внимание является начальной ступенью понимания. При возникновении внимания происходит разделение реального и воображаемого, возникает предложения, догадки. Организация внимания и наблюдения есть одно из главных условий успеха обучения. Если преподавателю удастся привлечь внимание студентов к предмету изучения, то это значит, что он добился половины успеха.</w:t>
      </w:r>
    </w:p>
    <w:p>
      <w:pPr>
        <w:pStyle w:val="Normal"/>
        <w:ind w:left="0" w:firstLine="709"/>
        <w:jc w:val="both"/>
        <w:rPr>
          <w:b w:val="false"/>
          <w:b w:val="false"/>
          <w:sz w:val="28"/>
        </w:rPr>
      </w:pPr>
      <w:r>
        <w:rPr>
          <w:b/>
          <w:sz w:val="28"/>
        </w:rPr>
        <w:t>Память.</w:t>
      </w:r>
      <w:r>
        <w:rPr>
          <w:sz w:val="28"/>
        </w:rPr>
        <w:t xml:space="preserve"> Учебный процесс высшей школы теснейшим образом связан с рациональным использованием психофизиологической теории памяти. Психология рассматривает память как устройство умственной деятельности сохранять и воспроизводить то, что было в сознании. Память, запоминание и забывание находятся в функциональной связи с прошлым содержанием, опытом, впечатлениями и активной мыслительной деятельности человека.</w:t>
      </w:r>
    </w:p>
    <w:p>
      <w:pPr>
        <w:pStyle w:val="Normal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********************************************************************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ab/>
        <w:t>Теория обучения в высшей школе немыслима без обращения преемственности своего исторического развития и учебно-познавательной деятельности, обращения к методам и средствам обучения в определенной их роли, возможностей и путей их развития.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ab/>
        <w:t xml:space="preserve">Существенным показателем развития учебно-воспитательного процесса является возникновение новых, прогрессивных идей и тенденций совершенствования: содержания, форм, средств и методов обучения, - на основе которых возникают новые теоретические положения, дающие обоснование и направление для оптимальных педагогических действи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right="-57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228"/>
        <w:ind w:right="-57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228"/>
        <w:ind w:right="-57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ЛИПЕЦКИЙ  ГО</w:t>
      </w:r>
      <w:r>
        <w:rPr>
          <w:b/>
          <w:i/>
          <w:sz w:val="32"/>
          <w:lang w:val="en-US"/>
        </w:rPr>
        <w:t>C</w:t>
      </w:r>
      <w:r>
        <w:rPr>
          <w:b/>
          <w:i/>
          <w:sz w:val="32"/>
        </w:rPr>
        <w:t>УДАРСТВЕННЫЙ ТЕХНИЧЕСКИЙ УНИВЕРСИТЕТ</w:t>
      </w:r>
    </w:p>
    <w:p>
      <w:pPr>
        <w:pStyle w:val="Normal"/>
        <w:spacing w:lineRule="auto" w:line="360"/>
        <w:ind w:left="170" w:right="-57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ind w:left="170" w:right="-57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ind w:left="170" w:right="-5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170" w:right="-5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70" w:right="-5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70" w:right="-5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5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ЕФЕРАТ </w:t>
      </w:r>
    </w:p>
    <w:p>
      <w:pPr>
        <w:pStyle w:val="Normal"/>
        <w:ind w:right="-5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едагогические основы проектирования вузовских  технологий обучения</w:t>
      </w:r>
    </w:p>
    <w:p>
      <w:pPr>
        <w:pStyle w:val="Normal"/>
        <w:ind w:left="170" w:right="-5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237" w:leader="none"/>
        </w:tabs>
        <w:ind w:left="170" w:right="-57" w:firstLine="113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70" w:right="-57" w:firstLine="113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70" w:right="-57" w:firstLine="113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70" w:right="-57" w:firstLine="113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70" w:right="-57" w:firstLine="113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70" w:right="-57" w:firstLine="113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70" w:right="-57" w:firstLine="113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70" w:right="-57" w:firstLine="113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70" w:right="-57" w:firstLine="113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70" w:right="-57" w:firstLine="113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70" w:right="-57" w:firstLine="1134"/>
        <w:rPr>
          <w:b/>
          <w:b/>
          <w:i/>
          <w:i/>
          <w:sz w:val="28"/>
        </w:rPr>
      </w:pPr>
      <w:r>
        <w:rPr>
          <w:b/>
          <w:i/>
          <w:sz w:val="28"/>
        </w:rPr>
        <w:t>СТУДЕНТ</w:t>
        <w:tab/>
        <w:t>ФАУСТОВ  В.В.</w:t>
      </w:r>
    </w:p>
    <w:p>
      <w:pPr>
        <w:pStyle w:val="Normal"/>
        <w:tabs>
          <w:tab w:val="clear" w:pos="720"/>
          <w:tab w:val="left" w:pos="6237" w:leader="none"/>
        </w:tabs>
        <w:ind w:left="170" w:right="-57" w:firstLine="1134"/>
        <w:rPr>
          <w:b/>
          <w:b/>
          <w:i/>
          <w:i/>
          <w:sz w:val="28"/>
        </w:rPr>
      </w:pPr>
      <w:r>
        <w:rPr>
          <w:b/>
          <w:i/>
          <w:sz w:val="28"/>
        </w:rPr>
        <w:t>ГРУППА</w:t>
        <w:tab/>
        <w:t>МОД - 97</w:t>
      </w:r>
    </w:p>
    <w:p>
      <w:pPr>
        <w:pStyle w:val="Normal"/>
        <w:ind w:left="170" w:right="-57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70" w:right="-57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70" w:right="-57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70" w:right="-57" w:firstLine="113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ind w:left="170" w:right="-57" w:firstLine="1134"/>
        <w:rPr>
          <w:b/>
          <w:b/>
          <w:i/>
          <w:i/>
          <w:sz w:val="28"/>
        </w:rPr>
      </w:pPr>
      <w:r>
        <w:rPr>
          <w:b/>
          <w:i/>
          <w:sz w:val="28"/>
        </w:rPr>
        <w:t>ПРЕПОДАВАТЕЛЬ</w:t>
      </w:r>
      <w:r>
        <w:rPr>
          <w:b/>
          <w:i/>
        </w:rPr>
        <w:t xml:space="preserve"> </w:t>
        <w:tab/>
      </w:r>
      <w:r>
        <w:rPr>
          <w:b/>
          <w:i/>
          <w:sz w:val="28"/>
        </w:rPr>
        <w:t>ОКОЛЕЛОВ О.П.</w:t>
      </w:r>
    </w:p>
    <w:p>
      <w:pPr>
        <w:pStyle w:val="Normal"/>
        <w:ind w:left="170" w:right="-57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70" w:right="-5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70" w:right="-5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70" w:right="-5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70" w:right="-5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70" w:right="-5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70" w:right="-5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70" w:right="-5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70" w:right="-5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70" w:right="-5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ЛИПЕЦК  -  1998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16:06:00Z</dcterms:created>
  <dc:creator>Владимир</dc:creator>
  <dc:description/>
  <dc:language>en-US</dc:language>
  <cp:lastModifiedBy>Владимир</cp:lastModifiedBy>
  <dcterms:modified xsi:type="dcterms:W3CDTF">1998-04-10T11:49:00Z</dcterms:modified>
  <cp:revision>35</cp:revision>
  <dc:subject/>
  <dc:title/>
</cp:coreProperties>
</file>