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72451812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776261280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1225333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431298832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660964718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977775364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1708960318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