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255758603"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738132939"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016523333"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