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892745505"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992985095"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