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317546942"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510765122"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403069748"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796921539"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248176686"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654954347"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00952904"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