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渠††⁮⬱††⁮⬲††⁮⬳††⁮⬴††⁮⬵††⁮⬶††⁮⬷††⁮⬸</w:t>
      </w:r>
      <w:r>
        <w:rPr/>
        <w:t>ഊ††</w:t>
      </w:r>
      <w:r>
        <w:rPr/>
        <w:t>쓄쓄쓄싄쓄쓄쓄싄쓄쓄쓄싄쓄쓄쓄싄쓄쓄쓄싄쓄쓄쓄싄쓄쓄쓄싄쓄쓄쓄싄쓄쓄쓄뼍</w:t>
      </w:r>
      <w:r>
        <w:rPr/>
        <w:t>ਠ†₳†</w:t>
      </w:r>
      <w:r>
        <w:rPr/>
        <w:t>䈬䤠₳†䈬䤠₳†䈬䤠₳⁂</w:t>
      </w:r>
      <w:r>
        <w:rPr/>
        <w:t>ⱉⱐ₳†††₳†</w:t>
      </w:r>
      <w:r>
        <w:rPr/>
        <w:t>䈬䤠₳†䈬䤠₳⁂</w:t>
      </w:r>
      <w:r>
        <w:rPr/>
        <w:t>ⱉⱐ₳†††₳</w:t>
      </w:r>
      <w:r>
        <w:rPr/>
        <w:t>ഊ††</w:t>
      </w:r>
      <w:r>
        <w:rPr/>
        <w:t>덓㴶</w:t>
      </w:r>
      <w:r>
        <w:rPr/>
        <w:t>ⱒ</w:t>
      </w:r>
      <w:r>
        <w:rPr/>
        <w:t>㴴덓㴷</w:t>
      </w:r>
      <w:r>
        <w:rPr/>
        <w:t>ⱒ</w:t>
      </w:r>
      <w:r>
        <w:rPr/>
        <w:t>㴴덓㴰</w:t>
      </w:r>
      <w:r>
        <w:rPr/>
        <w:t>ⱒ</w:t>
      </w:r>
      <w:r>
        <w:rPr/>
        <w:t>㴴덓㴱</w:t>
      </w:r>
      <w:r>
        <w:rPr/>
        <w:t>ⱒ</w:t>
      </w:r>
      <w:r>
        <w:rPr/>
        <w:t>㴴댠†††덓㴷</w:t>
      </w:r>
      <w:r>
        <w:rPr/>
        <w:t>ⱒ</w:t>
      </w:r>
      <w:r>
        <w:rPr/>
        <w:t>㴴덓㴰</w:t>
      </w:r>
      <w:r>
        <w:rPr/>
        <w:t>ⱒ</w:t>
      </w:r>
      <w:r>
        <w:rPr/>
        <w:t>㴴덓㴱</w:t>
      </w:r>
      <w:r>
        <w:rPr/>
        <w:t>ⱒ</w:t>
      </w:r>
      <w:r>
        <w:rPr/>
        <w:t>㴴댠†††댍</w:t>
      </w:r>
      <w:r>
        <w:rPr/>
        <w:t>ਠ†₳†††₳</w:t>
      </w:r>
      <w:r>
        <w:rPr/>
        <w:t>躘袁誀↳†††₳†††₳†††₳†††₳†††₳†††₳†††₳</w:t>
      </w:r>
      <w:r>
        <w:rPr/>
        <w:t>ഊ††</w:t>
      </w:r>
      <w:r>
        <w:rPr/>
        <w:t>쏄쓄쓄쓄엄쓄쓄쓄엄쓄쓄쓄엄쓄쓄쓄엄쓄쓄쓄엄쓄쓄쓄엄쓄쓄쓄엄쓄쓄쓄엄쓄쓄쓄됍</w:t>
      </w:r>
      <w:r>
        <w:rPr/>
        <w:t>ਠ†₳†††₳†††₳†††₳†††₳</w:t>
      </w:r>
      <w:r>
        <w:rPr/>
        <w:t>䈬剒</w:t>
      </w:r>
      <w:r>
        <w:rPr/>
        <w:t>ⱆ₳†††₳†††₳†††₳⁒</w:t>
      </w:r>
      <w:r>
        <w:rPr/>
        <w:t>刬䘠₳</w:t>
      </w:r>
      <w:r>
        <w:rPr/>
        <w:t>ഊ††</w:t>
      </w:r>
      <w:r>
        <w:rPr/>
        <w:t>댠†††댠†††댠†††댠†††댠⁒㴷†댠†††댠†††댠†††댠⁒㴲†댍</w:t>
      </w:r>
      <w:r>
        <w:rPr/>
        <w:t>ਠ†₳†††₳†††₳†††₳†††₳†††₳†††₳†††₳†††₳†††₳ഊ††</w:t>
      </w:r>
      <w:r>
        <w:rPr/>
        <w:t>샄쓄쓄쓄쇄쓄쓄쓄쇄쓄쓄쓄쇄쓄쓄쓄쇄쓄쓄쓄쇄쓄쓄쓄쇄쓄쓄쓄쇄쓄쓄쓄쇄쓄쓄쓄</w:t>
      </w:r>
      <w:r>
        <w:rPr/>
        <w:t>਍ਠ††††⃿</w:t>
      </w:r>
      <w:r>
        <w:rPr/>
        <w:t>徐袑鎍躊‱⸱⸍</w:t>
      </w:r>
      <w:r>
        <w:rPr/>
        <w:t>਍ਠ†††††††⁮†††</w:t>
      </w:r>
      <w:r>
        <w:rPr/>
        <w:t>渫ㄠ††渫㈠††渫㌠††渫㐠††渫㔠††渫㘍</w:t>
      </w:r>
      <w:r>
        <w:rPr/>
        <w:t>ਠ†††††⃚</w:t>
      </w:r>
      <w:r>
        <w:rPr/>
        <w:t>쓄쓄쓄쓂쓄쓄쓄쓂쓄쓄쓄쓂쓄쓄쓄쓂쓄쓄쓄쓂쓄쓄쓄쓂쓄쓄쓄쒿</w:t>
      </w:r>
      <w:r>
        <w:rPr/>
        <w:t>ഊ††††††</w:t>
      </w:r>
      <w:r>
        <w:rPr/>
        <w:t>댠⁂</w:t>
      </w:r>
      <w:r>
        <w:rPr/>
        <w:t>ⱉ†</w:t>
      </w:r>
      <w:r>
        <w:rPr/>
        <w:t>댠⁂</w:t>
      </w:r>
      <w:r>
        <w:rPr/>
        <w:t>ⱉ†</w:t>
      </w:r>
      <w:r>
        <w:rPr/>
        <w:t>댠⁂</w:t>
      </w:r>
      <w:r>
        <w:rPr/>
        <w:t>ⱉ†</w:t>
      </w:r>
      <w:r>
        <w:rPr/>
        <w:t>댠⁂</w:t>
      </w:r>
      <w:r>
        <w:rPr/>
        <w:t>ⱉ†</w:t>
      </w:r>
      <w:r>
        <w:rPr/>
        <w:t>댠⁂</w:t>
      </w:r>
      <w:r>
        <w:rPr/>
        <w:t>ⱉ†</w:t>
      </w:r>
      <w:r>
        <w:rPr/>
        <w:t>댠䈬䤬倠댠†††댍</w:t>
      </w:r>
      <w:r>
        <w:rPr/>
        <w:t>ਠ†††††₳</w:t>
      </w:r>
      <w:r>
        <w:rPr/>
        <w:t>匽㘬刽㒳匽㜬刽㒳匽〬刽㒳匽㜬刽㒳匽〬刽㒳匽ㄬ刽㒳†††₳</w:t>
      </w:r>
      <w:r>
        <w:rPr/>
        <w:t>ഊ††††††</w:t>
      </w:r>
      <w:r>
        <w:rPr/>
        <w:t>댠†††뎎颈膊耡댠†††댠†††댠†††댠†††댠†††댍</w:t>
      </w:r>
      <w:r>
        <w:rPr/>
        <w:t>ਠ†††††⃃</w:t>
      </w:r>
      <w:r>
        <w:rPr/>
        <w:t>쓄쓄쓄쓅쓄쓄쓄쓅쓄쓄쓄쓅쓄쓄쓄쓅쓄쓄쓄쓅쓄쓄쓄쓅쓄쓄쓄쒴</w:t>
      </w:r>
      <w:r>
        <w:rPr/>
        <w:t>ഊ††††††</w:t>
      </w:r>
      <w:r>
        <w:rPr/>
        <w:t>댠†††댠†††덂</w:t>
      </w:r>
      <w:r>
        <w:rPr/>
        <w:t>ⱒ</w:t>
      </w:r>
      <w:r>
        <w:rPr/>
        <w:t>䕊</w:t>
      </w:r>
      <w:r>
        <w:rPr/>
        <w:t>ⱆ</w:t>
      </w:r>
      <w:r>
        <w:rPr/>
        <w:t>댠†††댠†††댠†††덂</w:t>
      </w:r>
      <w:r>
        <w:rPr/>
        <w:t>ⱒ</w:t>
      </w:r>
      <w:r>
        <w:rPr/>
        <w:t>刬䘠댍</w:t>
      </w:r>
      <w:r>
        <w:rPr/>
        <w:t>ਠ†††††₳†††₳†††₳†</w:t>
      </w:r>
      <w:r>
        <w:rPr/>
        <w:t>刽㜠₳†††₳†††₳†††₳†刽㈠₳</w:t>
      </w:r>
      <w:r>
        <w:rPr/>
        <w:t>ഊ††††††</w:t>
      </w:r>
      <w:r>
        <w:rPr/>
        <w:t>댠†††댠†††댠†††댠†††댠†††댠†††댠†††댍</w:t>
      </w:r>
      <w:r>
        <w:rPr/>
        <w:t>ਠ†††††⃀</w:t>
      </w:r>
      <w:r>
        <w:rPr/>
        <w:t>쓄쓄쓄쓁쓄쓄쓄쓁쓄쓄쓄쓁쓄쓄쓄쓁쓄쓄쓄쓁쓄쓄쓄쓁쓄쓄쓄쓙</w:t>
      </w:r>
      <w:r>
        <w:rPr/>
        <w:t>ഊഊ†††††</w:t>
      </w:r>
      <w:r>
        <w:rPr/>
        <w:t>｟邈醓趎訠ㄮ㈮</w:t>
      </w:r>
      <w:r>
        <w:rPr/>
        <w:t>ഊഊ††††††††</w:t>
      </w:r>
      <w:r>
        <w:rPr/>
        <w:t>渠††⁮⬱††⁮⬲††⁮⬳††⁮⬴††⁮⬵</w:t>
      </w:r>
      <w:r>
        <w:rPr/>
        <w:t>ഊ††††††</w:t>
      </w:r>
      <w:r>
        <w:rPr/>
        <w:t>쓄쓄쓄싄쓄쓄쓄싄쓄쓄쓄싄쓄쓄쓄싄쓄쓄쓄싄쓄쓄쓄뼍</w:t>
      </w:r>
      <w:r>
        <w:rPr/>
        <w:t>ਠ†††††₳†</w:t>
      </w:r>
      <w:r>
        <w:rPr/>
        <w:t>䈬䤠₳†䈬䤠₳†䈬䤠₳†䈬䤠₳⁂</w:t>
      </w:r>
      <w:r>
        <w:rPr/>
        <w:t>ⱉⱐ₳†††₳</w:t>
      </w:r>
      <w:r>
        <w:rPr/>
        <w:t>ഊ††††††</w:t>
      </w:r>
      <w:r>
        <w:rPr/>
        <w:t>덓㴶</w:t>
      </w:r>
      <w:r>
        <w:rPr/>
        <w:t>ⱒ</w:t>
      </w:r>
      <w:r>
        <w:rPr/>
        <w:t>㴴덓㴷</w:t>
      </w:r>
      <w:r>
        <w:rPr/>
        <w:t>ⱒ</w:t>
      </w:r>
      <w:r>
        <w:rPr/>
        <w:t>㴴덓㴰</w:t>
      </w:r>
      <w:r>
        <w:rPr/>
        <w:t>ⱒ</w:t>
      </w:r>
      <w:r>
        <w:rPr/>
        <w:t>㴴덓㴷</w:t>
      </w:r>
      <w:r>
        <w:rPr/>
        <w:t>ⱒ</w:t>
      </w:r>
      <w:r>
        <w:rPr/>
        <w:t>㴴덓㴱</w:t>
      </w:r>
      <w:r>
        <w:rPr/>
        <w:t>ⱒ</w:t>
      </w:r>
      <w:r>
        <w:rPr/>
        <w:t>㴴댠†††댍</w:t>
      </w:r>
      <w:r>
        <w:rPr/>
        <w:t>ਠ†††††₳†††₳</w:t>
      </w:r>
      <w:r>
        <w:rPr/>
        <w:t>躘袁誀↳†††₳†††₳†††₳†††₳</w:t>
      </w:r>
      <w:r>
        <w:rPr/>
        <w:t>ഊ††††††</w:t>
      </w:r>
      <w:r>
        <w:rPr/>
        <w:t>쏄쓄쓄쓄엄쓄쓄쓄엄쓄쓄쓄엄쓄쓄쓄엄쓄쓄쓄엄쓄쓄쓄됍</w:t>
      </w:r>
      <w:r>
        <w:rPr/>
        <w:t>ਠ†††††₳†††₳†††₳</w:t>
      </w:r>
      <w:r>
        <w:rPr/>
        <w:t>䈬卒䕊</w:t>
      </w:r>
      <w:r>
        <w:rPr/>
        <w:t>ⲳ†††₳†††₳</w:t>
      </w:r>
      <w:r>
        <w:rPr/>
        <w:t>䈬剒</w:t>
      </w:r>
      <w:r>
        <w:rPr/>
        <w:t>ⱆ₳</w:t>
      </w:r>
      <w:r>
        <w:rPr/>
        <w:t>ഊ††††††</w:t>
      </w:r>
      <w:r>
        <w:rPr/>
        <w:t>댠†††댠†††댠䘠††댠†††댠†††댠⁒㴲†댍</w:t>
      </w:r>
      <w:r>
        <w:rPr/>
        <w:t>ਠ†††††₳†††₳†††₳†</w:t>
      </w:r>
      <w:r>
        <w:rPr/>
        <w:t>刽㜠₳†††₳†††₳†††₳</w:t>
      </w:r>
      <w:r>
        <w:rPr/>
        <w:t>ഊ††††††</w:t>
      </w:r>
      <w:r>
        <w:rPr/>
        <w:t>샄쓄쓄쓄쇄쓄쓄쓄쇄쓄쓄쓄쇄쓄쓄쓄쇄쓄쓄쓄쇄쓄쓄쓄</w:t>
      </w:r>
      <w:r>
        <w:rPr/>
        <w:t>਍ਠ††††⃿</w:t>
      </w:r>
      <w:r>
        <w:rPr/>
        <w:t>徐袑鎍躊‱⸳⸍</w:t>
      </w:r>
      <w:r>
        <w:rPr/>
        <w:t>਍ਠ†††††††††††††</w:t>
      </w:r>
      <w:r>
        <w:rPr/>
        <w:t>쓄쓄쓄쓄뼍</w:t>
      </w:r>
      <w:r>
        <w:rPr/>
        <w:t>ਠ††††††††††⃚</w:t>
      </w:r>
      <w:r>
        <w:rPr/>
        <w:t>쓄쓄될訠踠萠鬠쏄쒿</w:t>
      </w:r>
      <w:r>
        <w:rPr/>
        <w:t>ഊ†††††††††††</w:t>
      </w:r>
      <w:r>
        <w:rPr/>
        <w:t>댠†⃀쓄쓄쓄쓄쓙†댍</w:t>
      </w:r>
      <w:r>
        <w:rPr/>
        <w:t>ਠ††††††††††₳††††††††₳ഊ†††††⃚</w:t>
      </w:r>
      <w:r>
        <w:rPr/>
        <w:t>쓄쓄쓄쓄쓄쇄쓄쓄뼠††††?쓄쓄쓄쓄쓄쓄뼍</w:t>
      </w:r>
      <w:r>
        <w:rPr/>
        <w:t>ਠ†††††</w:t>
      </w:r>
      <w:r>
        <w:rPr/>
        <w:t>뎌趎莎辎螈隈躍趛薳††††₳蒂鎕辎螈隈躍趛薳</w:t>
      </w:r>
      <w:r>
        <w:rPr/>
        <w:t>ഊ†††††⃀</w:t>
      </w:r>
      <w:r>
        <w:rPr/>
        <w:t>쓄쓄쓄쓄쓄쓄쓄쓄?†††샄쓂쓄쓄쓂쓄쓄쓄</w:t>
      </w:r>
      <w:r>
        <w:rPr/>
        <w:t>ਠ†††††††††††</w:t>
      </w:r>
      <w:r>
        <w:rPr/>
        <w:t>쓄쓄쓄쓄쓄쓄쓄쓄?†댍</w:t>
      </w:r>
      <w:r>
        <w:rPr/>
        <w:t>ਠ††††⃚</w:t>
      </w:r>
      <w:r>
        <w:rPr/>
        <w:t>쓄쓄쓄쓄쓄쓄쇄쒿††††††?쓄쓄쇄쓄쓄쒿</w:t>
      </w:r>
      <w:r>
        <w:rPr/>
        <w:t>ഊ†††††</w:t>
      </w:r>
      <w:r>
        <w:rPr/>
        <w:t>댠躁鮊趎芅趍鮅†댠†††††₳誎邐薊銈邓麙袅쏄쓄쒿</w:t>
      </w:r>
      <w:r>
        <w:rPr/>
        <w:t>ഊ†††††</w:t>
      </w:r>
      <w:r>
        <w:rPr/>
        <w:t>샂쓄쓄쓄쓄쓄쓄쓂?††††⃀싄쓄쓄쓄쓄쓄쓄?₳</w:t>
      </w:r>
      <w:r>
        <w:rPr/>
        <w:t>ഊ†††††₳††††††₳†††††††</w:t>
      </w:r>
      <w:r>
        <w:rPr/>
        <w:t>댠††††††††₳</w:t>
      </w:r>
      <w:r>
        <w:rPr/>
        <w:t>ഊ†††††</w:t>
      </w:r>
      <w:r>
        <w:rPr/>
        <w:t>쓄쓄쓄쓄쓄뿚쓁쓄쓄쓄쓄쓄쒿?쓄쓄쓄뼠†?쓄쓁쓄쓄쓄쒿</w:t>
      </w:r>
      <w:r>
        <w:rPr/>
        <w:t>ഊ†††††</w:t>
      </w:r>
      <w:r>
        <w:rPr/>
        <w:t>뎐肂趎貅邍鮅뎳超邀芍躌薐趛薳댠膋躗趛蔠댠†댠超辐薐鮂趛蔠₳</w:t>
      </w:r>
      <w:r>
        <w:rPr/>
        <w:t>ഊ†††††</w:t>
      </w:r>
      <w:r>
        <w:rPr/>
        <w:t>댠†††††뎳††††††₳샄싄쓄쓄싄?쏄쓄쓄쓄쓄쓄쓄쒴</w:t>
      </w:r>
      <w:r>
        <w:rPr/>
        <w:t>ഊ†††††</w:t>
      </w:r>
      <w:r>
        <w:rPr/>
        <w:t>쏄쓄쓄쓄쓄쓄듃쓄쓄쓄쓄쓄쓄쒴†댠††댠††댠邅誓邐薍銍鮅₳</w:t>
      </w:r>
      <w:r>
        <w:rPr/>
        <w:t>ഊ†††††</w:t>
      </w:r>
      <w:r>
        <w:rPr/>
        <w:t>댠†貒設㈠†뎳₊躄₌躐螅†₳†댠††댠††샄쓄쓄쓄쓄쓄쓄쓙</w:t>
      </w:r>
      <w:r>
        <w:rPr/>
        <w:t>ഊ†††††</w:t>
      </w:r>
      <w:r>
        <w:rPr/>
        <w:t>샄쓄쓄쓄쓄쓄?쓄쓄쓄쓄쓄쓙†댠††샄쓄쓄쓄쒿</w:t>
      </w:r>
      <w:r>
        <w:rPr/>
        <w:t>ഊ†††††††††††††††††††</w:t>
      </w:r>
      <w:r>
        <w:rPr/>
        <w:t>쇄쓄쓄쓄쓄쒿†?쓄쓄쓄쓄쓄쒿</w:t>
      </w:r>
      <w:r>
        <w:rPr/>
        <w:t>ഊ†††††††††††††††††††</w:t>
      </w:r>
      <w:r>
        <w:rPr/>
        <w:t>댠邀螄薋袌鮅⃃뼠댠超邀螄薋袌鮅₳</w:t>
      </w:r>
      <w:r>
        <w:rPr/>
        <w:t>ഊ†††††††††††††††††††</w:t>
      </w:r>
      <w:r>
        <w:rPr/>
        <w:t>샄싄쓄쓄쓄쓄쓙댠쏄쓄쓄쓄쓄쓄쓄쒴</w:t>
      </w:r>
      <w:r>
        <w:rPr/>
        <w:t>ഊ††††††††††††††††††††</w:t>
      </w:r>
      <w:r>
        <w:rPr/>
        <w:t>댠†††††댠댠₊躄⁍₈蜠丠₳</w:t>
      </w:r>
      <w:r>
        <w:rPr/>
        <w:t>ഊ††††††††††††††††††††</w:t>
      </w:r>
      <w:r>
        <w:rPr/>
        <w:t>댠†††††댠샄쓄쓄쓄쓄쓄쓄쓙</w:t>
      </w:r>
      <w:r>
        <w:rPr/>
        <w:t>ഊ††††††††††††††††††††</w:t>
      </w:r>
      <w:r>
        <w:rPr/>
        <w:t>댠†††††샄쓄쓄쒿</w:t>
      </w:r>
      <w:r>
        <w:rPr/>
        <w:t>ഊ††††††††††††††††††††</w:t>
      </w:r>
      <w:r>
        <w:rPr/>
        <w:t>댠††††⃚쓄쓄쓄쓁쓄쓄쓄쓄쒿</w:t>
      </w:r>
      <w:r>
        <w:rPr/>
        <w:t>ഊ†††††††††††††††††</w:t>
      </w:r>
      <w:r>
        <w:rPr/>
        <w:t>쓄쓄쇄쓄쓄쓄쓄뾳超醈醒薌肒袗薑誈薳</w:t>
      </w:r>
      <w:r>
        <w:rPr/>
        <w:t>ഊ†††††††††††††††††</w:t>
      </w:r>
      <w:r>
        <w:rPr/>
        <w:t>뎑袑銅貀銈鞅醊袅돀쓄쓄쓄쓄쓄쓄쓄쓄쓙</w:t>
      </w:r>
      <w:r>
        <w:rPr/>
        <w:t>ഊ†††††††††††††††††</w:t>
      </w:r>
      <w:r>
        <w:rPr/>
        <w:t>쏄쓄쓄쓄쓄쓄쓄쓄됍</w:t>
      </w:r>
      <w:r>
        <w:rPr/>
        <w:t>ਠ††††††††††††††††₳</w:t>
      </w:r>
      <w:r>
        <w:rPr/>
        <w:t>ₖ</w:t>
      </w:r>
      <w:r>
        <w:rPr/>
        <w:t>袊讈鞅醊袅†₳</w:t>
      </w:r>
      <w:r>
        <w:rPr/>
        <w:t>ഊ†††††††††††††††††</w:t>
      </w:r>
      <w:r>
        <w:rPr/>
        <w:t>댠†₊躄鬠†††댍</w:t>
      </w:r>
      <w:r>
        <w:rPr/>
        <w:t>ਠ††††††††††††††††⃀</w:t>
      </w:r>
      <w:r>
        <w:rPr/>
        <w:t>쓄쓄쓄쓄쓄쓄쓄쓙</w:t>
      </w:r>
      <w:r>
        <w:rPr/>
        <w:t>ഊഊ†††††</w:t>
      </w:r>
      <w:r>
        <w:rPr/>
        <w:t>｟邈醓趎訠㈮ㄮＮ†⃿徊讀醑袔袊肖袟₊躄躂</w:t>
      </w:r>
      <w:r>
        <w:rPr/>
        <w:t>ഊഊ†††††††††††††⃚⃄</w:t>
      </w:r>
      <w:r>
        <w:rPr/>
        <w:t>쐠쓄⃄쐠쓄⃄쐠쓄⃄쐠쓄₿</w:t>
      </w:r>
      <w:r>
        <w:rPr/>
        <w:t>ഊ†††††††††††††††</w:t>
      </w:r>
      <w:r>
        <w:rPr/>
        <w:t>邅莈醒造袍钎邌肖袎趍鮉</w:t>
      </w:r>
      <w:r>
        <w:rPr/>
        <w:t>ഊ†††††</w:t>
      </w:r>
      <w:r>
        <w:rPr/>
        <w:t>쓄쓄쓄쓄쓄쒿†₳††††††††††††₳</w:t>
      </w:r>
      <w:r>
        <w:rPr/>
        <w:t>ഊ†††††</w:t>
      </w:r>
      <w:r>
        <w:rPr/>
        <w:t>댠₈醒躗趈訠₳††⃚쓄뼠?⃚쓄뼠?††††⃚쓄쒿⃚쓄쓄쒿</w:t>
      </w:r>
      <w:r>
        <w:rPr/>
        <w:t>ഊ†††††</w:t>
      </w:r>
      <w:r>
        <w:rPr/>
        <w:t>댠袍钎邌肖袈⃃쓄쓅쒴鋿㐴Ｐ쏄뒒Ｔ㏿ッ쒴鋿㐲Ｐ쏄뒒Ｔㇿッ쓄쓄쓅쓄쒴₏⃃쒴誀趀讳</w:t>
      </w:r>
      <w:r>
        <w:rPr/>
        <w:t>ഊ†††††</w:t>
      </w:r>
      <w:r>
        <w:rPr/>
        <w:t>샄쓄쓄쓄쓄쓄쓙††⃀싄?쓙⃀싄?쓙††††⃀쓄쒴₳††₳</w:t>
      </w:r>
      <w:r>
        <w:rPr/>
        <w:t>ഊ†††††††††††††⃀⃄</w:t>
      </w:r>
      <w:r>
        <w:rPr/>
        <w:t>될쓄⃃쐠쓄엄쐠쓅⃄쐠쓄⃙†††₳⃀쓄쓄쓙</w:t>
      </w:r>
      <w:r>
        <w:rPr/>
        <w:t>ഊ†††††††††††††††</w:t>
      </w:r>
      <w:r>
        <w:rPr/>
        <w:t>댠†₳††댠†₳?쐠쒿⃚⃄쐠쒴⃄쐠쒿</w:t>
      </w:r>
      <w:r>
        <w:rPr/>
        <w:t>ഊ†††††††††††††††</w:t>
      </w:r>
      <w:r>
        <w:rPr/>
        <w:t>댠†₳††댠†⃃쓂쓄뾑††⃚쓄뾳†輍</w:t>
      </w:r>
      <w:r>
        <w:rPr/>
        <w:t>ਠ††††††††††††††₳††</w:t>
      </w:r>
      <w:r>
        <w:rPr/>
        <w:t>댠†⃃쓄쓄엁될⃃鏄쇄엄뒊Ｔㇿッ뒐</w:t>
      </w:r>
      <w:r>
        <w:rPr/>
        <w:t>ₐ†</w:t>
      </w:r>
      <w:r>
        <w:rPr/>
        <w:t>댍</w:t>
      </w:r>
      <w:r>
        <w:rPr/>
        <w:t>ਠ††††††††††††††⃃</w:t>
      </w:r>
      <w:r>
        <w:rPr/>
        <w:t>쓄쓄엄쓄쓅쓄쓄엄쇄쓙谠댠†샄쓙뎅₎</w:t>
      </w:r>
      <w:r>
        <w:rPr/>
        <w:t>ഊ†††††††††††††††</w:t>
      </w:r>
      <w:r>
        <w:rPr/>
        <w:t>댠†₳††댠†⃀쇂쓄뾌†₳⃚쓄뾳茠舠₳</w:t>
      </w:r>
      <w:r>
        <w:rPr/>
        <w:t>ഊ†††††††††††††††</w:t>
      </w:r>
      <w:r>
        <w:rPr/>
        <w:t>댠†⃃쓄쓄엄쓄쓄쒴†쎀쓅쓅쒴諿㐲Ｐ쎴蠠蔍</w:t>
      </w:r>
      <w:r>
        <w:rPr/>
        <w:t>ਠ††††††††††††††⃃</w:t>
      </w:r>
      <w:r>
        <w:rPr/>
        <w:t>쓄쓄엄쓄쓅쓄쓄쓁쇄쓙鈠††샄쓙뎑</w:t>
      </w:r>
      <w:r>
        <w:rPr/>
        <w:t>ₐ†</w:t>
      </w:r>
      <w:r>
        <w:rPr/>
        <w:t>댍</w:t>
      </w:r>
      <w:r>
        <w:rPr/>
        <w:t>ਠ††††††††††††††₳††</w:t>
      </w:r>
      <w:r>
        <w:rPr/>
        <w:t>댠†⃀쓄쓄쓄싄쒿踠댠댠?뎒₎</w:t>
      </w:r>
      <w:r>
        <w:rPr/>
        <w:t>ഊ†††††††††††††††</w:t>
      </w:r>
      <w:r>
        <w:rPr/>
        <w:t>댠†⃀쓄쓄쓄쓄쓄솴†쎐쓂쓅쒴諿㐳Ｐ쏙造霠₳</w:t>
      </w:r>
      <w:r>
        <w:rPr/>
        <w:t>ഊ†††††††††††††††</w:t>
      </w:r>
      <w:r>
        <w:rPr/>
        <w:t>샄쓄쓄쓄쓄쓄쓄쓄쓁쓄?†⃀쓄?贍</w:t>
      </w:r>
      <w:r>
        <w:rPr/>
        <w:t>ਠ††††††††††††††††††††††⃀</w:t>
      </w:r>
      <w:r>
        <w:rPr/>
        <w:t>쐠쓄⃄?†††</w:t>
      </w:r>
      <w:r>
        <w:rPr/>
        <w:t>ₛ†</w:t>
      </w:r>
      <w:r>
        <w:rPr/>
        <w:t>댍</w:t>
      </w:r>
      <w:r>
        <w:rPr/>
        <w:t>ਠ†††††††††††††††††††††††††††††††₉ഊ†††††††††††††††††††††††††††⃀</w:t>
      </w:r>
      <w:r>
        <w:rPr/>
        <w:t>쐠쓄⃄쐠쓄⃙</w:t>
      </w:r>
      <w:r>
        <w:rPr/>
        <w:t>ഊ†††††</w:t>
      </w:r>
      <w:r>
        <w:rPr/>
        <w:t>｟邈鎍躊′⸲⸨ꀩＮ†⃿征讎設醕薌耠誎蒈邓麙薃踠鎑銐躉醒芀</w:t>
      </w:r>
      <w:r>
        <w:rPr/>
        <w:t>ഊ†††††††††††††⃿</w:t>
      </w:r>
      <w:r>
        <w:rPr/>
        <w:t>径讟₊躄耠閝貌袍莀</w:t>
      </w:r>
      <w:r>
        <w:rPr/>
        <w:t>ഊഊ†††††††</w:t>
      </w:r>
      <w:r>
        <w:rPr/>
        <w:t>쓄⃄쐠쓄⃄쐠쓄⃄쐠쓄⃄쐠쓄⃄쐠쓄₿</w:t>
      </w:r>
      <w:r>
        <w:rPr/>
        <w:t>ഊ††††††††</w:t>
      </w:r>
      <w:r>
        <w:rPr/>
        <w:t>쓄쓂쓄쓄싄쓄쓄쓄쓄싄쓄쓄쓄쓄쓄쓅쓄쒿</w:t>
      </w:r>
      <w:r>
        <w:rPr/>
        <w:t>ഊ††⃚</w:t>
      </w:r>
      <w:r>
        <w:rPr/>
        <w:t>쓄쓄쒿†돚쇄뼠?⃚쇄뼠?⃚쇄뼠?⃚쓄†⃚쓁쒿⃚쓄쓄쓄쓄쓄뼍</w:t>
      </w:r>
      <w:r>
        <w:rPr/>
        <w:t>ਠ††</w:t>
      </w:r>
      <w:r>
        <w:rPr/>
        <w:t>뎊肍肋쏄쐠뒒Ｔ㓿ッ쒴鋿㐳Ｐ쏄뒒Ｔ㋿ッ쒴諿㐳Ｐ쏄뒒Ｔㇿッ쒴諿㐲Ｐ쏄뒊Ｔㇿコ댠댠輠쏄뒏躋鎗肒薋鲳</w:t>
      </w:r>
      <w:r>
        <w:rPr/>
        <w:t>ഊ††₳</w:t>
      </w:r>
      <w:r>
        <w:rPr/>
        <w:t>醂龇袳†돀싂?싙⃀싂?싙⃀싂?싙⃀싂?쓄싙₳袍钎邌肖袈댍</w:t>
      </w:r>
      <w:r>
        <w:rPr/>
        <w:t>ਠ††</w:t>
      </w:r>
      <w:r>
        <w:rPr/>
        <w:t>샄쓄쓄?₳댠†뎳†₳댠†뎳†₳댠†뎳†₳댠댠†₳†샄쓄쓄쓄쓄쓙</w:t>
      </w:r>
      <w:r>
        <w:rPr/>
        <w:t>ഊ†††††††</w:t>
      </w:r>
      <w:r>
        <w:rPr/>
        <w:t>댠뎳†₳댠†뎳†₳댠†뎳†₳댠†뎳†⃚쓄쇄쓄쓄쒿</w:t>
      </w:r>
      <w:r>
        <w:rPr/>
        <w:t>ഊ††††††††</w:t>
      </w:r>
      <w:r>
        <w:rPr/>
        <w:t>샅쓄쓁엄쓄쇅쓄쓁엄쓄쇅쓄쓁엄쓄엁쓅쒴††††₳</w:t>
      </w:r>
      <w:r>
        <w:rPr/>
        <w:t>ഊ†††††††</w:t>
      </w:r>
      <w:r>
        <w:rPr/>
        <w:t>샄⃅⃄쐠엄⃄쓅⃄쐠엄⃄쓅⃄쐠엄⃄엄⃙⃀쓄싄쓄쓄쓙</w:t>
      </w:r>
      <w:r>
        <w:rPr/>
        <w:t>ഊ††††††††₳††</w:t>
      </w:r>
      <w:r>
        <w:rPr/>
        <w:t>댠†₳††댠†₳††댠†댠†⃚쓄쇄쓄쓄쓄쒿</w:t>
      </w:r>
      <w:r>
        <w:rPr/>
        <w:t>ഊ††††††††₳††</w:t>
      </w:r>
      <w:r>
        <w:rPr/>
        <w:t>댠†₳††댠†₳††댠†댠†₳蒅颈钐肒躐⃃쒿</w:t>
      </w:r>
      <w:r>
        <w:rPr/>
        <w:t>ഊ††††††††₳††</w:t>
      </w:r>
      <w:r>
        <w:rPr/>
        <w:t>댠†₳††댠†₳††댠†댠†⃀쓄쓄쓄쓄쓄쓙₳</w:t>
      </w:r>
      <w:r>
        <w:rPr/>
        <w:t>ഊ††††††††₳††</w:t>
      </w:r>
      <w:r>
        <w:rPr/>
        <w:t>댠†₳††댠†₳††댠†댠⃄⃄쐠쓄₿†?⃅쐠쒿</w:t>
      </w:r>
      <w:r>
        <w:rPr/>
        <w:t>ഊ††††††††₳††</w:t>
      </w:r>
      <w:r>
        <w:rPr/>
        <w:t>댠†₳††댠†₳††댠†샄쓄싄쒿†₳†돚쓄뾳</w:t>
      </w:r>
      <w:r>
        <w:rPr/>
        <w:t>ഊ††††††††₳††</w:t>
      </w:r>
      <w:r>
        <w:rPr/>
        <w:t>댠†₳††댠†⃃쓄쓄엄쓄쓄쓄될⃃쒑쓄쓄쒴†뎳†辳</w:t>
      </w:r>
      <w:r>
        <w:rPr/>
        <w:t>ഊ††††††††₳††</w:t>
      </w:r>
      <w:r>
        <w:rPr/>
        <w:t>댠†⃃쓄쓄엄쓄쓅쓄쓄엄쓄쓄쓄될₳</w:t>
      </w:r>
      <w:r>
        <w:rPr/>
        <w:t>ₓ₳†</w:t>
      </w:r>
      <w:r>
        <w:rPr/>
        <w:t>뎳諿㐱Ｐ쎴†逍</w:t>
      </w:r>
      <w:r>
        <w:rPr/>
        <w:t>ਠ††††††††</w:t>
      </w:r>
      <w:r>
        <w:rPr/>
        <w:t>쏄쓄쓅쓄쓄엄쓄쓅쓄쓄엄쓄쓅쓄쓄쓄쓁쓄?††샄쓙뎐₎댍</w:t>
      </w:r>
      <w:r>
        <w:rPr/>
        <w:t>ਠ††††††††</w:t>
      </w:r>
      <w:r>
        <w:rPr/>
        <w:t>댠†₳††댠†₳††댠†⃀쓄쓄쓄쓂쓄뼠谠댠₳?뎅₂</w:t>
      </w:r>
      <w:r>
        <w:rPr/>
        <w:t>ഊ††††††††₳††</w:t>
      </w:r>
      <w:r>
        <w:rPr/>
        <w:t>댠†₳††댠†⃀쓄쓄쓄쓄쓄쓄될⃃쒀쓄쓄쒴†뎳茠薳</w:t>
      </w:r>
      <w:r>
        <w:rPr/>
        <w:t>ഊ††††††††₳††</w:t>
      </w:r>
      <w:r>
        <w:rPr/>
        <w:t>쏄쓄쓅쓄쓄엄쓄쓄쓄쓄쓄쓄쓄쓄될₳</w:t>
      </w:r>
      <w:r>
        <w:rPr/>
        <w:t>ₒ₳†</w:t>
      </w:r>
      <w:r>
        <w:rPr/>
        <w:t>뎳諿㐲Ｐ쎴蠠逍</w:t>
      </w:r>
      <w:r>
        <w:rPr/>
        <w:t>ਠ††††††††</w:t>
      </w:r>
      <w:r>
        <w:rPr/>
        <w:t>쏄쓄쓅쓄쓄엄쓄쓅쓄쓄쓄쓄쓄쓄쓄쓄쓁쓄?††샄쓙뎑₎댍</w:t>
      </w:r>
      <w:r>
        <w:rPr/>
        <w:t>ਠ††††††††</w:t>
      </w:r>
      <w:r>
        <w:rPr/>
        <w:t>댠†₳††댠†⃀쓄쓄쓄쓄쓄쓄쓄쓄쓂쓄뼠造댠₳?뎒</w:t>
      </w:r>
      <w:r>
        <w:rPr/>
        <w:t>ₗ</w:t>
      </w:r>
      <w:r>
        <w:rPr/>
        <w:t>ഊ††††††††₳††</w:t>
      </w:r>
      <w:r>
        <w:rPr/>
        <w:t>댠†⃀쓄쓄쓄쓄쓄쓄쓄쓄쓄쓄쓄될⃃쒛쓄쓄쒴†뎳造足</w:t>
      </w:r>
      <w:r>
        <w:rPr/>
        <w:t>ഊ††††††††₳††</w:t>
      </w:r>
      <w:r>
        <w:rPr/>
        <w:t>샄쓄쓄쓄쓄쓄쓄쓄쓄쓄쓄쓄쓄쓄될₳†₳†뎳諿㐳Ｐ쏙†鬍</w:t>
      </w:r>
      <w:r>
        <w:rPr/>
        <w:t>ਠ††††††††</w:t>
      </w:r>
      <w:r>
        <w:rPr/>
        <w:t>샄쓄쓄쓄쓄쓄쓄쓄쓄쓄쓄쓄쓄쓄쓄쓂쓁쓄?††샄쓙†₉댍</w:t>
      </w:r>
      <w:r>
        <w:rPr/>
        <w:t>ਠ†††††††††††††††††††††††⃀⃄</w:t>
      </w:r>
      <w:r>
        <w:rPr/>
        <w:t>쐠쓄⃄?쐠쐠⃄†</w:t>
      </w:r>
      <w:r>
        <w:rPr/>
        <w:t>ਠ††††</w:t>
      </w:r>
      <w:r>
        <w:rPr/>
        <w:t>｟邈醓趎訠㈮㈨ꄩＮ†⃿征讎設醕薌耠蒅誎蒈邓麙薃踠鎑銐躉醒芀</w:t>
      </w:r>
      <w:r>
        <w:rPr/>
        <w:t>ഊ†††††††††††††⃿</w:t>
      </w:r>
      <w:r>
        <w:rPr/>
        <w:t>径讟₊躄耠閝貌袍莀</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