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11824624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17197927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