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стология. Лекция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делительная систе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азделяется на мочеобразующую ( почки) и мочевыводящие пути ( почечные чашечки, лоханки, мочеточники, мочевой пузырь, мочевыводящий кан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ункции почек: экзо- и эндокринные. Вес каждой почки 150 г. За сутки почки обрабатывают до 1700 л крови. По интенсивности, кровообращение превосходит все другие органы в 20 раз. Каждый 5-10 минут в почках вся масса кр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ажнейшая функция - удаление продуктов, которые не усваиваются организмом ( азотистых шлаков). Почки являются чистилищем крови. Мочевина, мочевая кислота, креатинин - концентрация этих веществ значительно выше, чем в крови. Без выделительной функции было бы неизбежное отравление орган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Обеспечение гомеостаза организма и крови. Осуществляется регуляцией количества воды и солей - поддержание водно-солевого баланса. Регулируют кислотно-щелочное равновесия, содержание электролитов. Почки препятствуют превышению нормы количества воды, адаптируются к изменяющимся условиям. В зависимости от потребностей организма могут  изменять показатель кислотности от 4.4 до 6.8 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Эндокринная. Синтезируют ренин и простогланд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Регуляция кроветворения. Стимулируют образование в плазме эритропоэт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Обезвреживают ядовитые вещества в случае выхода из строя печ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нарушении работы почек возникают уремия, ацидоз, отеки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МБРИОНАЛЬНОЕ РАЗВИТ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ри этапа. Последовательно закладываются 3 парных орга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едпочка - pronephros (предпоч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ервичная почка -  mesonephros (вольфово тел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Окончательная почка - metaneph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сточник развития - нефрот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почка образуется из 8-10 сегментов ножек, соответствующих головному концу зароды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ем они превращаются в извитые канальцы, которые формируют мезонефральный проток. Предпочка существует 40 часов и не функциониру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вичная почка образуется из 25 сегментов ножек. Они отделяются от сомита и подрастают к растущему вниз мезонефральному протоку. С другого конца к ним подрастают приносящие артериолы от аорты и формируются почечные тельца. К 4-5 месяцу первичная почка прекращает существо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 2-го месяца происходит дифференцировка  постоянной почки. Образуется из 2 источ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ефрогенный зачаток - нерасчлененный на сегменты ножки участок мезодермы, который находится в каудальной части зародыша. Из него формируются неф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Мезонефральный проток - дает начало собирательным трубочкам, сосочковым канальцам, чашечкам, лоханкам, мочеточни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оение п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периферии покрыта соединительнотканной оболочкой ( капсулой). Спереди - висцеральным листком брюш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стоит из 2-х частей: корковое и мозговое веще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зговое вещество разделено на 8-12 пирамид, заканчивающихся сосочковыми канальцами, открывающимися в чаше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ковое вещество проникая в мозговое , образует пирамидки. В свою очередь, мозговое вещество проникая в корковое , образует лу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труктурно-функциональная единица - нефрон ( более 1 млн). Длина его 15-150 мм, общая до 150 к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разован капсулой клубочка, состоящей из висцерального и париетального листка; проксимальным отделом - извитая и прямая части; нисходящим отделом петли; дистальным отделом - извитая и прямая части. Дистальный отдел впадает в собирательную трубочку, которая в нефрон не вход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ть 2 типа нефронов: корковые (80% , из которых лишь 1% истинно корковые) и околомозговые ( юкстамедулярные - 20%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ковые нефроны - почечные тельца и проксимальные отделы в корковом веществе, а петля, прямые канальцы - в мозговом вещест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кстамедулярные нефроны  расположены на границе. Петля полностью в корковом вещест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ковое вещество образовано почечными тельцами, проксимальными и дистальными отдел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зговое вещество - петля и собирательные труб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почке выделяют доли, число которых соответствует количеству пирамид. Доля - пирамида мозгового вещества с примыкающими корков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ще выделяют дольки. Соответствуют частям органа, в которых все нефроны открываются в одну собирательную трубку. По периферии проходят междольковые артерии и в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ВОСНАБЖ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оеобразное. Связано с наличием 2 типов нефр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ечная артерия - долевые артерии - дуговые артерии ( между корковым и мозговым веществом) - междольковые артерии - внутридольковая артерия - приносящая артериола - первичная гемокапиллярная сеть ( в корковом нефроне) - выносящая артериола ( ее диаметр больше) - вторичная гемокапиллярная се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вичная сеть называется чудесной сетью, вторичная оплетает все канальцы ( реабсорбц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тем венозная сеть, звездчатая вена - междольковые вены - дуговые вены - долевые вены - почечная в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мозговом нефроне диаметр приносящей и выносящей артериол одинаков. Часть крови сбрасывается в прямые венулы - дуговые вены - долевые вены - почечная в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зговой нефрон принимает участие в мочеобразовании при физической нагруз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ИСТОФИЗИОЛОГИЯ НЕФР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мочеобразовании выделяют 3 этапа: фильтрация, реабсорбция ( облигатная и факультативная), секреция ( подкисление моч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ЬТРАЦИЯ. Совершается в почечных тельцах. Они овальной формы, диаметр 150-200 мкм. Состоят из сосудистого клубочка и 2 листков капсулы ( внутреннего , наружного). Между ними полость, куда и поступает первичная моча ( ультрафильтра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судистом клубочке примерно 50 капилляров , которые выстланы фенестрирующими эндотелиоцитами и образуют анастомозы. В эндотелиоцитах имеются поры, большая часть которых не прикрыта диафрагмой ( напоминают сито). Снаружи расположена базальная мембрана, которая является общей с эпителием внутреннего листка капсулы. Состоит из 3-х слоев: периферийные менее плотные, центральный плотный. В образовании принимают участие эпителиоциты внутреннего листка капсулы, которая в  течении 1 года полностью меняется. Клетки внутреннего листка капсулы имеют отростки 0 цитотрабекулы , цитоподии, которые плотно контактируют с базальной мембра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есь находится фильтрационный барье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ристые эндотелиоци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базальная мембра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подоц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обладает избирательной проницаемостью. В почечном тельце расположены мезангиоциты. Синтезируют межклеточное вещество, участвуют в иммунных реакциях, выполняют эндокринную функцию (выработка ренин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ружный листок капсулы образован плоскими нефроцитами. Между 2 листками полость, куда и поступает первичная моча ( 170 литров в сутки). Фильтрационный барьер проницаем для воды, глюкозы, солей натрия, калия, фосфора, низкомолекулярных белков ( альбумины), шлаковых веществ. Не проходят: форменные элементы крови, белки с высоким молекулярным весом ( фибриноген, иммунные тел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льтрация происходит вследствие высокого давления из-за разности диаметров выносящей и приносящей артери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БСОРБЦИЯ. Происходит в околоканальцевом пространстве, а затем в сосудах. Начинается с проксимального отдела нефрона, который образован однослойным кубическим эпителием. Просвет неровный, выстлан щеточной каемкой. С противоположной стороны клеток - базальная исчерченность ( складки цитолеммы, митохондрии). Здесь происходит облигатная реабсорбция глюкозы, 85% воды, 85% солей, белков ( поглощаются на апикальной поверхности клеток путем пиноцитоза. Пиноцитозные пузырьки сливаются с лизосомами , где белок расщепляется до аминокислот и поступает в цитоплазму и далее в кров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оверхности  щеточной каемки - щелочная фосфатаза - реабсорбция глюкозы. При повышении уровня глюкозы в крови она реабсорбируется непол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бсорбция электролитов и воды связана со складками базальной плазмолеммы и митохондриями. Происходит пассивно. Нефроциты проксимального отдела выполняют экскреторную функцию ( продукты обмена, красители, лекарств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льше в петле нефрона - факультативная реабсорбция. Тонкая часть петли образована однослойными плоским эпителием. На внутренней поверхности с базальной стороны - складки цитолеммы. На поверхности небольшое количество микроворсин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олжается реабсорбция воды. В нижней части петли раствор становится гипертоническим. Когда жидкость поднимается вверх по петле - выкачивается натрий. Это участок водонепроницаем. Раствор становится изотоническим. Он приходит в дистальную часть в прямой отдел. Эпителий однослойный, кубический. С базальной стороны - исчерченность ( митохондрии, складки). Здесь продолжается реабсорбция натрия. Раствор становится гипотоническим. В окружающих тканях - гипертонический раствор. Реабсорбции натрия способствуют гормона альдостерон. В собирательные трубочки поступает гипотонический раствор. Происходи реабсорбция воды, чему способствует антидиуретический гормон. При его отсутствии стенка собирательной трубочки непроницаема для воды - выделяется очень много мочи из организма. Собирательные трубки образованы однослойным кубическим, призматическим эпителием 2 типа клеток - светлые и темные. Светлые выполняют эндокринную функцию ( простогландины) и реабсорбция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темных клетках происходит подкисление мо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НДОКРИННАЯ СИСТЕ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деляют 2 аппарата: рениновый и простогландинов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ГА ( юкстагломерулярный аппарат). В ЮГА выделяют 4 компонен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ЮГ-клетки приносящей артериолы. Это видоизмененные мышечные клетки, секретирующие рен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Клетки плотного пятна дистального отдела нефрона. Эпителий призматический, базальная мембрана истончена, количество клеток большое. Это рецептор на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Юкставаскулярные клетки. Находятся в треугольном пространстве . между приносящей и выносящей артерио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Мезангиоциты. Способны вырабатывать ренин при истощении ЮГ-клет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гуляция ренинового аппарата осуществляется: при понижении кровяного давления приносящие артериолы  не растягиваются ( ЮГ-клетки являются барорецепторами) - усиление секреции ренина. Они действует на глобулин плазмы , который синтезируется в печени. Образуется ангиотензин-1, состоящий из 10 аминокислот. В плазме крови от него отделяются 2 аминокислоты и образуется ангиотензин-2, который и обладает сосудосуживающим действием. Его эффект двояк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епосредственно действует на артериолы, сокращая гладкомышечную ткань - повышение д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Стимулирует кору надпочечников ( выработку альдостерон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действует на дистальные отделы нефрона, задерживает натрий в организ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это ведет к повышению кровяного давления. ЮГА может вызвать стойкое повышение АД , вырабатывает вещество, которое в плазме крови превращается в эритропоэт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стогландины. Представ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интерстициальные клетки мозгового вещества. Это отросчатые кле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Светлые клетки собирательных трубоч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гландины обладают антигипертензивным действием. Антагонисты рен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летки почки извлекают из крови образующийся в печени про-гормон витамина Д3, который превращается в витамин Д3, который стимулирует всасывание кальция и фосф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изиология почек зависит от функционирования мочевыводящих путей. При нарушении их проводимости - почечные кол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ОЧЕОТВОДЯЩИЕ ПУТИ. Состоят из 4 оболоче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слизистая неполного типа образована переходным эпителием и собственной пластинк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дслизистый сл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мышечная оболочка ( 2-х, 3-х слойная: внутренний, наружный слой - продольные, средний -циркулярны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наружная оболочка - адвентициальная. Есть участки, которые образованы серозной оболочкой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20:20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5-11-24T15:38:00Z</dcterms:modified>
  <cp:revision>5</cp:revision>
  <dc:subject/>
  <dc:title>���������. ����� �7</dc:title>
</cp:coreProperties>
</file>