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38075083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1456226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971099541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