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4" w:leader="none"/>
          <w:tab w:val="left" w:pos="720" w:leader="none"/>
          <w:tab w:val="left" w:pos="1296" w:leader="none"/>
          <w:tab w:val="left" w:pos="1440" w:leader="none"/>
          <w:tab w:val="left" w:pos="2304" w:leader="none"/>
          <w:tab w:val="left" w:pos="2448" w:leader="none"/>
          <w:tab w:val="left" w:pos="2880" w:leader="none"/>
          <w:tab w:val="left" w:pos="3312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îñêîâñêèé îðäåíà Òðóäîâîãî Êðàñíîãî Çíàìåíè ãîñóäàðñòâåííûé èíñòèòóò ìåæäóíàðîäíûõ îòíîøåíèé ÌÈÄ Ðîññèè</w:t>
      </w:r>
    </w:p>
    <w:p>
      <w:pPr>
        <w:pStyle w:val="Normal"/>
        <w:tabs>
          <w:tab w:val="left" w:pos="144" w:leader="none"/>
          <w:tab w:val="left" w:pos="720" w:leader="none"/>
          <w:tab w:val="left" w:pos="1296" w:leader="none"/>
          <w:tab w:val="left" w:pos="1440" w:leader="none"/>
          <w:tab w:val="left" w:pos="2304" w:leader="none"/>
          <w:tab w:val="left" w:pos="2448" w:leader="none"/>
          <w:tab w:val="left" w:pos="2880" w:leader="none"/>
          <w:tab w:val="left" w:pos="3312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left" w:pos="144" w:leader="none"/>
          <w:tab w:val="left" w:pos="720" w:leader="none"/>
          <w:tab w:val="left" w:pos="1296" w:leader="none"/>
          <w:tab w:val="left" w:pos="1440" w:leader="none"/>
          <w:tab w:val="left" w:pos="2304" w:leader="none"/>
          <w:tab w:val="left" w:pos="2448" w:leader="none"/>
          <w:tab w:val="left" w:pos="2880" w:leader="none"/>
          <w:tab w:val="left" w:pos="3312" w:leader="none"/>
        </w:tabs>
        <w:bidi w:val="0"/>
        <w:spacing w:before="0" w:after="240"/>
        <w:ind w:left="1440" w:right="720" w:hanging="1296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144" w:leader="none"/>
          <w:tab w:val="left" w:pos="720" w:leader="none"/>
          <w:tab w:val="left" w:pos="1296" w:leader="none"/>
          <w:tab w:val="left" w:pos="1440" w:leader="none"/>
          <w:tab w:val="left" w:pos="2304" w:leader="none"/>
          <w:tab w:val="left" w:pos="2448" w:leader="none"/>
          <w:tab w:val="left" w:pos="2880" w:leader="none"/>
          <w:tab w:val="left" w:pos="3312" w:leader="none"/>
        </w:tabs>
        <w:bidi w:val="0"/>
        <w:spacing w:before="0" w:after="240"/>
        <w:ind w:left="1440" w:right="720" w:hanging="1296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144" w:leader="none"/>
          <w:tab w:val="left" w:pos="720" w:leader="none"/>
          <w:tab w:val="left" w:pos="1296" w:leader="none"/>
          <w:tab w:val="left" w:pos="1440" w:leader="none"/>
          <w:tab w:val="left" w:pos="2304" w:leader="none"/>
          <w:tab w:val="left" w:pos="2448" w:leader="none"/>
          <w:tab w:val="left" w:pos="2880" w:leader="none"/>
          <w:tab w:val="left" w:pos="3312" w:leader="none"/>
        </w:tabs>
        <w:bidi w:val="0"/>
        <w:spacing w:before="0" w:after="240"/>
        <w:ind w:left="1440" w:right="720" w:hanging="1296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144" w:leader="none"/>
          <w:tab w:val="left" w:pos="720" w:leader="none"/>
          <w:tab w:val="left" w:pos="1296" w:leader="none"/>
          <w:tab w:val="left" w:pos="1440" w:leader="none"/>
          <w:tab w:val="left" w:pos="2304" w:leader="none"/>
          <w:tab w:val="left" w:pos="2448" w:leader="none"/>
          <w:tab w:val="left" w:pos="2880" w:leader="none"/>
          <w:tab w:val="left" w:pos="3312" w:leader="none"/>
        </w:tabs>
        <w:bidi w:val="0"/>
        <w:spacing w:before="0" w:after="240"/>
        <w:ind w:left="1440" w:right="720" w:hanging="1296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144" w:leader="none"/>
          <w:tab w:val="left" w:pos="720" w:leader="none"/>
          <w:tab w:val="left" w:pos="1296" w:leader="none"/>
          <w:tab w:val="left" w:pos="1440" w:leader="none"/>
          <w:tab w:val="left" w:pos="2304" w:leader="none"/>
          <w:tab w:val="left" w:pos="2448" w:leader="none"/>
          <w:tab w:val="left" w:pos="2880" w:leader="none"/>
          <w:tab w:val="left" w:pos="3312" w:leader="none"/>
        </w:tabs>
        <w:bidi w:val="0"/>
        <w:spacing w:before="0" w:after="120"/>
        <w:ind w:left="1440" w:right="720" w:hanging="1296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Ðåôåðàò</w:t>
      </w:r>
    </w:p>
    <w:p>
      <w:pPr>
        <w:pStyle w:val="Normal"/>
        <w:tabs>
          <w:tab w:val="left" w:pos="144" w:leader="none"/>
          <w:tab w:val="left" w:pos="720" w:leader="none"/>
          <w:tab w:val="left" w:pos="1296" w:leader="none"/>
          <w:tab w:val="left" w:pos="1440" w:leader="none"/>
          <w:tab w:val="left" w:pos="2304" w:leader="none"/>
          <w:tab w:val="left" w:pos="2448" w:leader="none"/>
          <w:tab w:val="left" w:pos="2880" w:leader="none"/>
          <w:tab w:val="left" w:pos="3312" w:leader="none"/>
        </w:tabs>
        <w:bidi w:val="0"/>
        <w:spacing w:before="0" w:after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Òåìà: </w:t>
      </w:r>
    </w:p>
    <w:p>
      <w:pPr>
        <w:pStyle w:val="Normal"/>
        <w:tabs>
          <w:tab w:val="left" w:pos="144" w:leader="none"/>
          <w:tab w:val="left" w:pos="720" w:leader="none"/>
          <w:tab w:val="left" w:pos="1296" w:leader="none"/>
          <w:tab w:val="left" w:pos="1440" w:leader="none"/>
          <w:tab w:val="left" w:pos="2304" w:leader="none"/>
          <w:tab w:val="left" w:pos="2448" w:leader="none"/>
          <w:tab w:val="left" w:pos="2880" w:leader="none"/>
          <w:tab w:val="left" w:pos="3312" w:leader="none"/>
        </w:tabs>
        <w:bidi w:val="0"/>
        <w:spacing w:before="0" w:after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4"/>
          <w:szCs w:val="5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4"/>
          <w:szCs w:val="54"/>
        </w:rPr>
        <w:t xml:space="preserve">ÐÎÑÑÈß </w:t>
      </w:r>
    </w:p>
    <w:p>
      <w:pPr>
        <w:pStyle w:val="Normal"/>
        <w:tabs>
          <w:tab w:val="left" w:pos="144" w:leader="none"/>
          <w:tab w:val="left" w:pos="720" w:leader="none"/>
          <w:tab w:val="left" w:pos="1296" w:leader="none"/>
          <w:tab w:val="left" w:pos="1440" w:leader="none"/>
          <w:tab w:val="left" w:pos="2304" w:leader="none"/>
          <w:tab w:val="left" w:pos="2448" w:leader="none"/>
          <w:tab w:val="left" w:pos="2880" w:leader="none"/>
          <w:tab w:val="left" w:pos="3312" w:leader="none"/>
        </w:tabs>
        <w:bidi w:val="0"/>
        <w:spacing w:before="0" w:after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4"/>
          <w:szCs w:val="5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4"/>
          <w:szCs w:val="54"/>
        </w:rPr>
        <w:t>Â ÃÎÄÛ ÍÝÏÀ.</w:t>
      </w:r>
    </w:p>
    <w:p>
      <w:pPr>
        <w:pStyle w:val="Normal"/>
        <w:tabs>
          <w:tab w:val="left" w:pos="144" w:leader="none"/>
          <w:tab w:val="left" w:pos="720" w:leader="none"/>
          <w:tab w:val="left" w:pos="1296" w:leader="none"/>
          <w:tab w:val="left" w:pos="1440" w:leader="none"/>
          <w:tab w:val="left" w:pos="2304" w:leader="none"/>
          <w:tab w:val="left" w:pos="2448" w:leader="none"/>
          <w:tab w:val="left" w:pos="2880" w:leader="none"/>
          <w:tab w:val="left" w:pos="3312" w:leader="none"/>
        </w:tabs>
        <w:bidi w:val="0"/>
        <w:spacing w:before="0" w:after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144" w:leader="none"/>
          <w:tab w:val="left" w:pos="720" w:leader="none"/>
          <w:tab w:val="left" w:pos="1296" w:leader="none"/>
          <w:tab w:val="left" w:pos="1440" w:leader="none"/>
          <w:tab w:val="left" w:pos="2304" w:leader="none"/>
          <w:tab w:val="left" w:pos="2448" w:leader="none"/>
          <w:tab w:val="left" w:pos="2880" w:leader="none"/>
          <w:tab w:val="left" w:pos="3312" w:leader="none"/>
        </w:tabs>
        <w:bidi w:val="0"/>
        <w:spacing w:before="0" w:after="240"/>
        <w:ind w:left="1440" w:right="720" w:hanging="1296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144" w:leader="none"/>
          <w:tab w:val="left" w:pos="720" w:leader="none"/>
          <w:tab w:val="left" w:pos="1296" w:leader="none"/>
          <w:tab w:val="left" w:pos="1440" w:leader="none"/>
          <w:tab w:val="left" w:pos="2304" w:leader="none"/>
          <w:tab w:val="left" w:pos="2448" w:leader="none"/>
          <w:tab w:val="left" w:pos="2880" w:leader="none"/>
          <w:tab w:val="left" w:pos="3312" w:leader="none"/>
        </w:tabs>
        <w:bidi w:val="0"/>
        <w:spacing w:before="0" w:after="240"/>
        <w:ind w:left="1440" w:right="720" w:hanging="1296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144" w:leader="none"/>
          <w:tab w:val="left" w:pos="720" w:leader="none"/>
          <w:tab w:val="left" w:pos="1296" w:leader="none"/>
          <w:tab w:val="left" w:pos="1440" w:leader="none"/>
          <w:tab w:val="left" w:pos="2304" w:leader="none"/>
          <w:tab w:val="left" w:pos="2448" w:leader="none"/>
          <w:tab w:val="left" w:pos="2880" w:leader="none"/>
          <w:tab w:val="left" w:pos="3312" w:leader="none"/>
        </w:tabs>
        <w:bidi w:val="0"/>
        <w:spacing w:before="0" w:after="240"/>
        <w:ind w:left="1440" w:right="720" w:hanging="1296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144" w:leader="none"/>
          <w:tab w:val="left" w:pos="720" w:leader="none"/>
          <w:tab w:val="left" w:pos="1296" w:leader="none"/>
          <w:tab w:val="left" w:pos="1440" w:leader="none"/>
          <w:tab w:val="left" w:pos="2304" w:leader="none"/>
          <w:tab w:val="left" w:pos="2448" w:leader="none"/>
          <w:tab w:val="left" w:pos="2880" w:leader="none"/>
          <w:tab w:val="left" w:pos="3312" w:leader="none"/>
        </w:tabs>
        <w:bidi w:val="0"/>
        <w:spacing w:before="0" w:after="240"/>
        <w:ind w:left="1440" w:right="720" w:hanging="1296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144" w:leader="none"/>
          <w:tab w:val="left" w:pos="720" w:leader="none"/>
          <w:tab w:val="left" w:pos="1296" w:leader="none"/>
          <w:tab w:val="left" w:pos="1440" w:leader="none"/>
          <w:tab w:val="left" w:pos="2304" w:leader="none"/>
          <w:tab w:val="left" w:pos="2448" w:leader="none"/>
          <w:tab w:val="left" w:pos="2880" w:leader="none"/>
          <w:tab w:val="left" w:pos="3312" w:leader="none"/>
        </w:tabs>
        <w:bidi w:val="0"/>
        <w:spacing w:before="0" w:after="240"/>
        <w:ind w:left="1440" w:right="720" w:hanging="1296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ûïîëíèëà:</w:t>
      </w:r>
    </w:p>
    <w:p>
      <w:pPr>
        <w:pStyle w:val="Normal"/>
        <w:tabs>
          <w:tab w:val="left" w:pos="144" w:leader="none"/>
          <w:tab w:val="left" w:pos="720" w:leader="none"/>
          <w:tab w:val="left" w:pos="1296" w:leader="none"/>
          <w:tab w:val="left" w:pos="1440" w:leader="none"/>
          <w:tab w:val="left" w:pos="2304" w:leader="none"/>
          <w:tab w:val="left" w:pos="2448" w:leader="none"/>
          <w:tab w:val="left" w:pos="2880" w:leader="none"/>
          <w:tab w:val="left" w:pos="3312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Ñëóøàòåëü ïîäãîòîâèòåëüíîãî ôàêóëüòåòà ãðóïïû 2 </w:t>
      </w:r>
    </w:p>
    <w:p>
      <w:pPr>
        <w:pStyle w:val="Normal"/>
        <w:tabs>
          <w:tab w:val="left" w:pos="144" w:leader="none"/>
          <w:tab w:val="left" w:pos="720" w:leader="none"/>
          <w:tab w:val="left" w:pos="1296" w:leader="none"/>
          <w:tab w:val="left" w:pos="1440" w:leader="none"/>
          <w:tab w:val="left" w:pos="2304" w:leader="none"/>
          <w:tab w:val="left" w:pos="2448" w:leader="none"/>
          <w:tab w:val="left" w:pos="2880" w:leader="none"/>
          <w:tab w:val="left" w:pos="3312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îðåëèêîâà Íàòàëèÿ Èãîðåâíà.</w:t>
      </w:r>
    </w:p>
    <w:p>
      <w:pPr>
        <w:pStyle w:val="Normal"/>
        <w:tabs>
          <w:tab w:val="left" w:pos="144" w:leader="none"/>
          <w:tab w:val="left" w:pos="720" w:leader="none"/>
          <w:tab w:val="left" w:pos="1296" w:leader="none"/>
          <w:tab w:val="left" w:pos="1440" w:leader="none"/>
          <w:tab w:val="left" w:pos="2304" w:leader="none"/>
          <w:tab w:val="left" w:pos="2448" w:leader="none"/>
          <w:tab w:val="left" w:pos="2880" w:leader="none"/>
          <w:tab w:val="left" w:pos="3312" w:leader="none"/>
        </w:tabs>
        <w:bidi w:val="0"/>
        <w:ind w:right="72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144" w:leader="none"/>
          <w:tab w:val="left" w:pos="720" w:leader="none"/>
          <w:tab w:val="left" w:pos="1296" w:leader="none"/>
          <w:tab w:val="left" w:pos="1440" w:leader="none"/>
          <w:tab w:val="left" w:pos="2304" w:leader="none"/>
          <w:tab w:val="left" w:pos="2448" w:leader="none"/>
          <w:tab w:val="left" w:pos="2880" w:leader="none"/>
          <w:tab w:val="left" w:pos="3312" w:leader="none"/>
        </w:tabs>
        <w:bidi w:val="0"/>
        <w:ind w:right="72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ÐÎÑÑÈß Â ÃÎÄÛ ÍÝÏÀ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Êðèçèñ 1921ãîäà è åãî óðîêè .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Ñ êîíöà 1920 ãîäà ïîëîæåíèå ïðàâÿùåé â Ðîññèè êîììóíèñòè÷åñêîé ïàðòèè ñòàëî ñòðåìèòåëüíî óõóäøàòüñÿ. Ìíîãîìèëëèîííîå ðîññèéñêîå êðåñòüÿíñòâî, îòñòîÿâ â áîÿõ ñ áåëîãâàðäåéöàìè è èíòåðâåíòàìè çåìëþ, âñå íàñòîé÷èâåå âûðàæàëî íåæåëàíèå ìèðèòüñÿ ñ óäóøàâøåé âñÿêóþ õîçÿéñòâåííóþ èíèöèàòèâó ýêî</w:t>
        <w:softHyphen/>
        <w:t>íîìè÷åñêîé ïîëèòèêîé áîëüøåâèêîâ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Ïîñëåäíèå óïîðñòâîâàëè, èáî íå âèäåëè â ñâîèõ äåéñòâèÿõ íè÷åãî îøèáî÷íîãî. Ýòî ïîíÿòíî: âåäü "âîåííûé êîììóíèçì" ðàñöåíèâàëñÿ èìè íå ïðîñòî êàê ñóììà âûíóæäåííûõ âîéíîé ÷ðåçâû÷àéíûõ ìåð, íî è êàê ïðîðûâ â ïðàâèëüíîì íàïðàâëåíèè -- ê ñîçäàíèþ íåòîâàðíîé, èñòèííî ñîöèàëèñòè÷åñêîé ýêîíîìèêè. Ïðàâäà, ïðèçíàâàëè áîëüøåâèêè (äà è òî â îñíîâíîì ïîçäíåå), ïðîäâèíóëèñü ê íîâîé ýêîíîìèêå ïî ïóòè êîðåííîé ëîìêè ïðåæíèõ ðûíî÷íûõ ñòðóêòóð íàìíîãî äàëüøå è áûñòðåå, ÷åì ïëàíèðîâàëîñü ïåðâîíà÷àëüíî, è îáúÿñíÿëè ýòî òåì, ÷òî áóðæóàçèÿ ñîïðîòèâëÿëàñü ïî-âîåííîìó, è íåîáõîäèìî áûëî ðàäè çàùèòû ðåâîëþöèè íåìåäëåííî ëèøèòü åå ýêîíîìè÷åñêîãî ìîãóùåñòâà. Â íîâûõ æå, ìèðíûõ óñëîâèÿõ, êðåñòüÿíàì ñëåäóåò íàáðàòüñÿ òåðïåíèÿ, èñïðàâíî ïîñòàâëÿòü â ãîðîä õëåá ïî ïðîäðàçâåðñòêå, à âëàñòü "ðàçâåðñòàåò åãî ïî çàâîäàì è ôàáðèêàì", îïåðàòèâíî âîññòàíîâèò íà ýòîé îñíîâå ïî÷òè ïîëíîñòüþ ðàçðóøåííóþ çà ãîäû ëèõîëåòüÿ ïðîìûøëåííîñòü, âåðíåò êðåñòüÿíñòâó äîëã -- è òîãäà-òî , ïî ñëîâàì Ëåíèíà, "âûéäåò ó íàñ êîììóíèñòè÷åñêîå ïðîèçâîäñòâî è ðàñïðåäåëåíèå"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Â îòâåò îäèí çà äðóãèì â ðàçíûõ êîíöàõ ñòðàíû ( â Òàìáîâñêîé ãóáåðíèè, â Ñðåäíåì Ïîâîëæüå, íà Äîíó, Êóáàíè, â Ç.Ñèáèðè) âñïûõèâàþò àíòèïðàâèòåëüñòâåííûå âîññòàíèÿ êðåñòüÿí.  Ê âåñíå 1921 ã. â ðÿäàõ èõ ó÷àñòíèêîâ íàñ÷èòûâàëîñü óæå îêîëî 200 òûñ. ÷åëîâåê. Íåäîâîëüñòâî ïåðåáðîñèëîñü è â Âîîðóæåííûå Ñèëû. Â ìàðòå ñ îðóæèåì â ðóêàõ ïðîòèâ êîììóíèñòîâ âûñòóïèëè ìàòðîñû è êðàñíîàðìåéöû Êðîíøòàäòà -- êðóïíåéøåé âîåííî-ìîðñêîé áàçû Áàëòèéñêîãî ôëîòà. Â ãîðîäàõ íàðàñòàëà âîëíà ìàññîâûõ çàáàñòîâîê è äåìîíñòðàöèé ðàáî÷èõ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Ïî ñâîåé ñóòè, ýòî áûëè ñòèõèéíûå âçðûâû íàðîäíîãî âîçìóùåíèÿ ïîëèòèêîé Ñîâåòñêîãî ïðàâèòåëüñòâà. Íî â êàæäîì èç íèõ â áîëüøåé èëè ìåíüøåé ñòåïåíè íàëè÷åñòâîâàë è ýëåìåíò îðãàíèçàöèè. Åãî âíîñèë øèðîêèé ñïåêòð ïîëèòè÷åñêèõ ñèë: îò ìîíàðõèñòîâ äî ñîöèàëèñòîâ.</w:t>
      </w:r>
      <w:r>
        <w:br w:type="page"/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áúåäèíÿëî ýòè ðàçíîñòîðîííèå ñèëû ñòðåìëåíèå îâëàäåòü íà÷àâøèìñÿ íàðîäíûì äâèæåíèåì è, îïèðàÿñü íà íåãî, ëèêâèäèðîâàòü âëàñòü áîëüøåâèêîâ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Â êðèòè÷åñêîé ñèòóàöèè ïåðâîé ïîñëåâîåííîé âåñíû ðóêîâîäñòâî êîìïàðòèè íå äðîãíóëî.  Îíî õëàäíîêðîâíî áðîñèëî íà ïîäàâëåíèå íàðîäíûõ âûñòóïëåíèé ñîòíè òûñÿ÷ øòûêîâ è ñàáåëü ðåãóëÿðíîé Êðàñíîé Àðìèè. Îäíîâðåìåííî Â.È.Ëåíèí ôîðìóëèðóåò äâà ïðèíöèïà "óðîêà Êðîíøòàäòà". Ïåðâûé èç íèõ ãëàñèë: "òîëüêî ñîãëàøåíèå ñ êðåñòüÿíñòâîì ìîæåò ñïàñòè ñîöèàëèñòè÷åñêóþ ðåâîëþöèþ â Ðîññèè, ïîêà íå íàñòóïèëà ðåâîëþöèÿ â äðóãèõ ñòðàíàõ". Âòîðîé "óðîê" òðåáîâàë óæåñòî÷èòü "áîðüáó ïðîòèâ ìåíüøåâèêîâ, ñîöèàëèñòîâ-ðåâîëþöèîíåðîâ, àíàðõèñòîâ" è ïðî÷èõ îïïîçèöèîííûõ ñèë. ñ öåëüþ èõ ïîëíîé è îêîí÷àòåëüíîé èçîëÿöèè îò ìàññ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Â ðåçóëüòàòå Ñîâåòñêàÿ Ðîññèÿ âñòóïèëà â ïîëîñó ìèðíîãî ñòðîèòåëüñòâà ñ äâóìÿ ðàñõîäÿùèìèñÿ ëèíèÿìè âíóòðåííåé ïîëèòèêè. Ñ îäíîé ñòîðîíû, íà÷àëîñü ïåðåîñìûñëåíèå îñíîâ ïîëèòèêè ýêîíîìè÷åñêîé, ñîïðîâîæäàâøååñÿ ðàñêðåïîùåíèåì õîçÿéñòâåííîé æèçíè ñòðàíû îò òîòàëüíîãî ãîñóäàðñòâåííîãî ðåãóëèðîâàíèÿ. Ñ äðóãîé -- â îáëàñòè ñîáñòâåííî ïîëèòè÷åñêîé -- "ãàéêè" îñòàâàëèñü òóãî çàêðó÷åííûìè, ñîõðàíÿëàñü îêîñòåíåëîñòü ñîâåòñêîé ñèñòåìû, ïðèäàâëåííîé æåëåçíîé ïÿòîé áîëüøåâèñòñêîé äèêòàòóðû, ðåøèòåëüíî ïðåñåêàëèñü ëþáûå ïîïûòêè äåìîêðàòèçèðîâàòü îáùåñòâî, ðàñøèðèòü ãðàæäàíñêèå ïðàâà íàñåëåíèÿ. Â ýòîì çàêëþ÷àëîñü ïåðâîå, îáùåå ïî ñâîåìó õàðàêòåðó, ïðîòèâîðå÷èå íýïîâñêîãî ïåðèîäà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Ýêîíîìè÷åñêîå ðàçâèòèå ñòðàíû.</w:t>
      </w:r>
    </w:p>
    <w:p>
      <w:pPr>
        <w:pStyle w:val="Normal"/>
        <w:bidi w:val="0"/>
        <w:jc w:val="both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åðâîé è ãëàâíîé ìåðîé íýïà ñòàëà çàìåíà ïðîäðàçâåðñòêè ïðîäîâîëüñòâåííûì íàëîãîì, óñòàíîâëåííûì ïåðâîíà÷àëüíî íà óðîâíå ïðèìåðíî 20% îò ÷èñòîãî ïðîäóêòà êðåñòüÿíñêîãî òðóäà (ò.å. òðåáîâàâøèì ñäà÷è ïî÷òè âäâîå ìåíüøåãî êîëè÷åñòâà õëåáà, ÷åì ïðîäðàçâåðñòêà), à çàòåì ñíèæåíèåì äî 10% óðîæàÿ è ìåíüøå è ïðèíÿâøåì äåíåæíóþ ôîðìó. Îñòàâøèåñÿ ïîñëå ñäà÷è ïðîäíàëîãà ïðîäóêòû êðåñòüÿíèí ìîã ïðîäàâàòü ïî ñâîåìó óñìîòðåíèþ -- ëèáî ãîñóäàðñòâó, ëèáî íà ñâîáîäíîì ðûíêå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Ðàäèêàëüíûå ïðåîáðàçîâàíèÿ ïðîèçîøëè è â ïðîìûøëåííîñòè. Ãëàâêè áûëè óïðàçäíåíû, à âìåñòî íèõ ñîçäàíû òðåñòû -- îáúåäèíåíèÿ îäíîðîäíûõ èëè âçàèìîñâÿçàííûõ ìåæäó ñîáîé ïðåäïðèÿòèé, ïîëó÷èâøèå ïîëíóþ õîçÿéñòâåííóþ è ôèíàíñîâóþ íåçàâèñèìîñòü, âïëîòü äî ïðàâà âûïóñêà äîëãîñðî÷íûõ îáëèãàöèîííûõ çàéìîâ. Óæå ê êîíöó 1922 ã. îêîëî 90% ïðîìûøëåííûõ ïðåäïðèÿòèé áûëè îáúåäèíåíû â 421 òðåñò, ïðè÷åì 40% èç íèõ áûëî öåíòðàëèçîâàííîãî, à 60% </w:t>
        <w:noBreakHyphen/>
        <w:noBreakHyphen/>
        <w:t xml:space="preserve"> ìåñòíîãî ïîä÷èíåíèÿ. Òðåñòû ñàìè ðåøàëè, ÷òî ïðîèçâîäèòü è ãäå ðåàëèçîâûâàòü ïðîäóêöèþ. Ïðåäïðèÿòèÿ, âõîäèâøèå â òðåñò ñíèìàëèñü ñ ãîñóäàðñòâåííîãî ñíàáæåíèÿ è ïåðåõîäèëè ê çàêóïêàì ðåñóðñîâ íà ðûíêå. Çàêîí ïðåäóñìàòðèâàë, ÷òî "ãîñóäàðñòâåííàÿ êàçíà çà äîëãè òðåñòîâ íå îòâå÷àåò"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ÂÑÍÕ, ïîòåðÿâøèé ïðàâî âìåøàòåëüñòâà â òåêóùóþ äåÿòåëüíîñòü ïðåäïðèÿòèé è òðåñòîâ, ïðåâðàòèëñÿ â êîîðäèíàöèîííûé öåíòð. Åãî àïïàðàò áûë ðåçêî ñîêðàùåí. Òîãäà è ïîÿâëÿåòñÿ õîçÿéñòâåííûé ðàñ÷åò, îçíà÷àþùèé ÷òî ïðåäïðèÿòèÿ (ïîñëå îáÿçàòåëüíûõ ôèêñèðîâàííûõ âçíîñîâ â ãîñóäàðñòâåííûé áþäæåò) ñàìî ðàñïîðÿæàåòñÿ äîõîäàìè îò ïðîäàæè ïðîäóêöèè, ñàìî îòâå÷àåò çà ðåçóëüòàòû ñâîåé õîçÿéñòâåííîé äåÿòåëüíîñòè, ñàìîñòîÿòåëüíî èñïîëüçóåò ïðèáûëè è ïîêðûâàåò óáûòêè. Â óñëîâèÿõ íýïà, ïèñàë Ëåíèí, "ãîñóäàðñòâåííûå ïðåäïðèÿòèÿ ïåðåâîäÿòñÿ íà òàê íàçûâàåìûé õîçÿéñòâåííûé ðàñ÷åò ò.å. ïî ñóòè â çíà÷èòåëüíîé ñòåïåíè íà êîììåð÷åñêèå è êàïèòàëèñòè÷åñêèå íà÷àëà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Íå ìåíåå 20% ïðèáûëè òðåñòû äîëæíû  áûëè íàïðàâëÿòü íà ôîðìèðîâàíèå ðåçåðâíîãî êàïèòàëà äî äîñòèæåíèÿ èì âåëè÷èíû, ðàâíîé ïîëîâèíå óñòàâíîãî êàïèòàëà (âñêîðå ýòîò íîðìàòèâ ñíèçèëè äî 10% ïðèáûëè äî òåõ ïîð ïîêà îí íå äîñòèãàë 1/3 ïåðâîíà÷àëüíîãî êàïèòàëà). À ðåçåðâíûé êàïèòàë èñïîëüçîâàëñÿ äëÿ ôèíàíñèðîâàíèÿ ðàñøèðåíèÿ ïðîèçâîäñòâà è âîçìåùåíèÿ óáûòêîâ õîçÿéñòâåííîé äåÿòåëüíîñòè. Îò ðàçìåðîâ ïðèáûëè çàâèñèëè ïðåìèè, ïîëó÷àåìûå ÷ëåíàìè ïðàâëåíèÿ è ðàáî÷èìè òðåñòà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Â äåêðåòå ÂÖÈÊ è Ñîâíàðêîìà îò 1923 ã. áûëî çàïèñàíî ñëåäóþùåå: òðåñòû </w:t>
        <w:noBreakHyphen/>
        <w:noBreakHyphen/>
        <w:t xml:space="preserve"> ãîñóäàðñòâåííûå ïðîìûøëåííûå ïðåäïðèÿòèÿ, êîòîðûì ãîñóäàðñòâî ïðåäîñòàâëÿåò ñàìîñòîÿòåëüíîñòü â ïðîèçâîäñòâå ñâîèõ îïåðàöèé, ñîãëàñíî óòâåðæäåííîìó äëÿ êàæäîãî èç íèõ óñòàâó, è êîòîðûå äåéñòâóþò íà íà÷àëàõ êîììåð÷åñêîãî ðàñ÷åòà ñ öåëüþ èçâëå÷åíèÿ ïðèáûëè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Ñòàëè âîçíèêàòü ñèíäèêàòû -- äîáðîâîëüíûå îáúåäèíåíèÿ òðåñòîâ íà íà÷àëàõ êîîïåðàöèè, çàíèìàâøèåñÿ ñáûòîì, ñíàáæåíèåì, êðåäèòîâàíèåì, âíåøíåòîðãîâûìè îïåðàöèÿìè. Ê êîíöó 1922 ã. 80% òðåñòèðîâàííîé ïðîìûøëåííîñòè áûëî ñèíäèöèðîâàíî, à ê íà÷àëó 1928 ã. âñåãî íàñ÷èòûâàëîñü 23 ñèíäèêàòà, êîòîðûå äåéñòâîâàëè ïî÷òè âî âñåõ îòðàñëÿõ ïðîìûøëåííîñòè, ñîñðåäîòî÷èâ â ñâîèõ ðóêàõ îñíîâíóþ ÷àñòü îïòîâîé òîðãîâëè. Ïðàâëåíèå ñèíäèêàòîâ èçáèðàëîñü íà ñîáðàíèè ïðåäñòàâèòåëåé òðåñòîâ, ïðè÷åì êàæäûé òðåñò ìîã ïåðåäàòü ïî ñâîåìó óñìîòðåíèþ áîëüøóþ èëè ìåíüøóþ ÷àñòü ñâîåãî ñíàáæåíèÿ è ñáûòà â âåäåíèå ñèíäèêàòà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Ðåàëèçàöèÿ ãîòîâîé ïðîäóêöèè, çàêóïêà ñûðüÿ, ìàòåðèàëîâ, îáîðóäîâàíèÿ ïðîèçâîäèëàñü íà ïîëíîöåííîì ðûíêå, ïî êàíàëàì îïòîâîé òîðãîâëè. Âîçíèêëà øèðîêàÿ ñåòü òîâàðíûõ áèðæ, ÿðìàðîê, òîðãîâûõ ïðåäïðèÿòèé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Â ïðîìûøëåííîñòè è äðóãèõ îòðàñëÿõ áûëà âîññòàíîâëåíà äåíåæíàÿ îïëàòà òðóäà, ââåäåíû òàðèôû çàðïëàòû, èñêëþ÷àþùèå óðàâíèëîâêó, è ñíÿòû îãðàíè÷åíèÿ äëÿ óâåëè÷åíèÿ çàðàáîòêîâ ïðè ðîñòå âûðàáîòêè. Áûëè ëèêâèäèðîâàíû òðóäîâûå àðìèè, îòìåíåíû îáÿçàòåëüíàÿ òðóäîâàÿ ïîâèííîñòü è îñíîâíûå îãðàíè÷åíèÿ íà ïåðåìåíó ðàáîòû. Îðãàíèçàöèÿ òðóäà ñòðîèëàñü íà ïðèíöèïàõ ìàòåðèàëüíîãî ñòèìóëèðîâàíèÿ, ïðèøåäøèõ íà ñìåíó âíåýêîíîìè÷åñêîìó ïðèíóæäåíèþ. "âîåííîãî êîììóíèçìà". Àáñîëþòíàÿ ÷èñëåííîñòü áåçðàáîòíûõ, çàðåãèñòðèðîâàííûõ áèðæàìè òðóäà, â ïåðèîä íýïà âîçðîñëà (ñ 1.2 ìëí. ÷åëîâåê â íà÷àëå 1924 ã. äî 1.7 ìëí. ÷åëîâåê â íà÷àëå 1929 ã.), íî ðàñøèðåíèå ðûíêà òðóäà áûëî åùå áîëåå çíà÷èòåëüíûì (÷èñëåííîñòü ðàáî÷èõ è ñëóæàùèõ âî âñåõ îòðàñëÿõ í/õ óâåëè÷èëàñü ñ 5.8 ìëí. ÷åëîâåê â 1924 ã. äî 12.4 ìëí. â 1929 ã.), òàê ÷òî ôàêòè÷åñêè óðîâåíü áåçðàáîòèöû ñíèçèëñÿ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Â ïðîìûøëåííîñòè è òîðãîâëå âîçíèê ÷àñòíûé ñåêòîð: íåêîòîðûå ãîñóäàðñòâåííûå ïðåäïðèÿòèÿ áûëè äåíàöèîíàëèçèðîâàíû, äðóãèå -- ñäàíû â àðåíäó; áûëî ðàçðåøåíî ñîçäàíèå ñîáñòâåííûõ ïðîìûøëåííûõ ïðåäïðèÿòèé ÷àñòíûì ëèöàì ñ ÷èñëîì çàíÿòûõ íå áîëåå 20 ÷åëîâåê (ïîçäíåå ýòîò "ïîòîëîê" áûë ïîäíÿò). Ñðåäè àðåíäîâàííûõ ÷àñòíèêàìè ôàáðèê áûëè è òàêèå, êîòîðûå íàñ÷èòûâàëè 200-300 ÷åëîâåê, à â öåëîì íà äîëþ ÷àñòíîãî ñåêòîðà â ïåðèîä íýïà ïðèõîäèëîñü îò 1/5 äî 1/4 ïðîìûøëåííîé ïðîäóêöèè, 40-80% ðîçíè÷íîé òîðãîâëè è íåáîëüøàÿ ÷àñòü îïòîâîé òîðãîâëè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Ðÿä ïðåäïðèÿòèé áûë ñäàí â àðåíäó èíîñòðàííûì ôèðìàì â ôîðìå êîíöåññèé. Â 1926-27 ãã. íàñ÷èòûâàëîñü 117 äåéñòâóþùèõ ñîãëàøåíèé òàêîãî ðîäà. Îíè îõâàòûâàëè ïðåäïðèÿòèÿ, íà êîòîðûõ ðàáîòàëè 18 òûñ. ÷åëîâåê è âûïóñêàëîñü ÷óòü áîëåå 1% ïðîìûøëåííîé ïðîäóêöèè. Â íåêîòîðûõ îòðàñëÿõ, îäíàêî, óäåëüíûé âåñ êîíöåññèîííûõ ïðåäïðèÿòèé è ñìåøàííûõ àêöèîíåðíûõ îáùåñòâ, â êîòîðûõ èíîñòðàíöû âëàäåëè ÷àñòüþ ïàÿ, áûë çíà÷èòåëåí: â äîáû÷å </w:t>
      </w:r>
    </w:p>
    <w:p>
      <w:pPr>
        <w:pStyle w:val="Normal"/>
        <w:keepLines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keepLines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keepLines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 xml:space="preserve">ñâèíöà è ñåðåáðà </w:t>
        <w:tab/>
        <w:tab/>
        <w:tab/>
        <w:tab/>
        <w:t xml:space="preserve">  60%;</w:t>
      </w:r>
    </w:p>
    <w:p>
      <w:pPr>
        <w:pStyle w:val="Normal"/>
        <w:keepLines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ìàðãàíöåâîé ðóäû -</w:t>
        <w:tab/>
        <w:tab/>
        <w:tab/>
        <w:tab/>
        <w:t xml:space="preserve">  85%;</w:t>
      </w:r>
    </w:p>
    <w:p>
      <w:pPr>
        <w:pStyle w:val="Normal"/>
        <w:keepLines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çîëîòà</w:t>
        <w:tab/>
        <w:tab/>
        <w:tab/>
        <w:tab/>
        <w:tab/>
        <w:tab/>
        <w:t xml:space="preserve">  30%;</w:t>
      </w:r>
    </w:p>
    <w:p>
      <w:pPr>
        <w:pStyle w:val="Normal"/>
        <w:keepLines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â ïð-âå îäåæäû è ïðåäìåòîâ òóàëåòà</w:t>
        <w:tab/>
        <w:t xml:space="preserve">  22%.</w:t>
      </w:r>
    </w:p>
    <w:p>
      <w:pPr>
        <w:pStyle w:val="Normal"/>
        <w:keepLines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Ïîìèìî êàïèòàëà â ÑÑÑÐ íàïðàâëÿëñÿ ïîòîê ðàáî÷èõ-ýìèãðàíòîâ ñî âñåãî ìèðà. Â 1922 ã. àìåðèêàíñêèì ïðîôñîþçîì øâåéíèêîâ è Ñîâåòñêèì ïðàâèòåëüñòâîì áûëà ñîçäàíà Ðóññêî-àìåðèêàíñêàÿ èíäóñòðèàëüíàÿ êîðïîðàöèÿ (ÐÀÈÊ), êîòîðîé áûëè ïåðåäàíû øåñòü òåêñòèëüíûõ è øâåéíûõ ôàáðèê â Ïåòðîãðàäå, ÷åòûðå -- â Ìîñêâå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Áóðíî ðàçâèâàëàñü êîîïåðàöèÿ âñåõ ôîðì è âèäîâ. Ðîëü ïðîèçâîäñòâåííûõ êîîïåðàòèâîâ â ñ/õ áûëà íåçíà÷èòåëüíà (â 1927 ã. îíè äàâàëè òîëüêî 2% âñåé ïðîäóêöèè ñ/õ è 7% òîâàðíîé ïðîäóêöèè), çàòî ïðîñòåéøèìè ïåðâè÷íûìè ôîðìàìè -- ñáûòîâîé, ñíàáæåí÷åñêîé è êðåäèòíîé êîîïåðàöèè -- áûëî îõâà÷åíî ê êîíöó 20-õ ãîäîâ áîëüøå ïîëîâèíû âñåõ êðåñòüÿíñêèõ õîçÿéñòâ. Ê êîíöó 1928 ã. íåïðîèçâîäñòâåííîé êîîïåðàöèåé ðàçëè÷íûõ âèäîâ, ïðåæäå âñåãî êðåñòüÿíñêîé, áûëî îõâà÷åíî 28 ìëí. ÷åëîâåê (â 13 ðàç áîëüøå, ÷åì â 1913 ã.). Â îáîáùåñòâëåííîé ðîçíè÷íîé òîðãîâëå 60-80% ïðèõîäèëîñü íà êîîïåðàòèâíóþ è òîëüêî 20-40% íà ñîáñòâåííî ãîñóäàðñòâåííóþ, â ïðîìûøëåííîñòè â 1928 ã. 13% âñåé ïðîäóêöèè äàâàëè êîîïåðàòèâû. Ñóùåñòâîâàëî êîîïåðàòèâíîå çàêîíîäàòåëüñòâî, êîîïåðàòèâíûé êðåäèò, êîîïåðàòèâíîå ñòðàõîâàíèå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Âçàìåí îáåñöåíèâøèõñÿ è ôàêòè÷åñêè óæå îòâåðãíóòûõ îáîðîòîì ñîâçíàêîâ â 1922 ã. áûë íà÷àò âûïóñê íîâîé äåíåæíîé åäèíèöû </w:t>
        <w:noBreakHyphen/>
        <w:noBreakHyphen/>
        <w:t> ÷åðâîíöåâ, èìåâøèõ çîëîòîå ñîäåðæàíèå è êóðñ â çîëîòå (1 ÷åðâîíåö = 10 äîðåâîëþöèîííûì çîëîòûì ðóáëÿì = 7.74 ã. ÷èñòîãî çîëîòà). Â 1924 ã. áûñòðî âûòåñíÿâøèåñÿ ÷åðâîíöàìè ñîâçíàêè âîîáùå ïðåêðàòèëè ïå÷àòàòü è èçúÿëè èç îáðàùåíèÿ; â òîì æå ãîäó áûë ñáàëàíñèðîâàí áþäæåò è çàïðåùåíî èñïîëüçîâàíèå äåíåæíîé ýìèññèè äëÿ ïîêðûòèÿ ðàñõîäîâ ãîñóäàðñòâà; áûëè âûïóùåíû íîâûå êàçíà÷åéñêèå áèëåòû -- ðóáëè (10 ðóáëåé = 1 ÷åðâîíöó). Íà âàëþòíîì ðûíêå êàê âíóòðè ñòðàíû, òàê è çà ðóáåæîì ÷åðâîíöû ñâîáîäíî îáìåíèâàëèñü íà çîëîòî è îñíîâíûå èíîñòðàííûå âàëþòû ïî äîâîåííîìó êóðñó öàðñêîãî ðóáëÿ (1 àìåðèêàíñêèé äîëëàð = 1.94 ðóáëÿ)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Âîçðîäèëàñü êðåäèòíàÿ ñèñòåìà. Â 1921 ã. áûë âîññîçäàí Ãîñáàíê, íà÷àâøèé êðåäèòîâàíèå ïðîìûøëåííîñòè è òîðãîâëè íà êîììåð÷åñêîé îñíîâå. Â 1922-1925 ãã. áûë ñîçäàí öåëûé ðÿä ñïåöèàëèçèðîâàííûõ áàíêîâ: àêöèîíåðíûå, â êîòîðûõ ïàéùèêàìè áûëè Ãîñáàíê, ñèíäèêàòû, êîîïåðàòèâû, ÷àñòíûå ëèöà è äàæå îäíî âðåìÿ èíîñòðàíöû,</w:t>
        <w:noBreakHyphen/>
        <w:t xml:space="preserve"> äëÿ êðåäèòîâàíèÿ îòäåëüíûõ îòðàñëåé õîçÿéñòâà è ðàéîíîâ ñòðàíû; êîîïåðàòèâíûå - äëÿ êðåäèòîâàíèÿ ïîòðåáèòåëüñêîé êîîïåðàöèè; îðãàíèçîâàííûå íà ïàÿõ îáùåñòâà ñåëüñêîõîçÿéñòâåííîãî êðåäèòà, çàìûêàâøèåñÿ íà ðåñïóáëèêàíñêèå è öåíòðàëüíûé ñåëüñêîõîçÿéñòâåííûå áàíêè; îáùåñòâà âçàèìíîãî êðåäèòà - äëÿ êðåäèòîâàíèÿ ÷àñòíîé ïðîìûøëåííîñòè è òîðãîâëè; ñáåðåãàòåëüíûå êàññû - äëÿ ìîáèëèçàöèè äåíåæíûõ íàêîïëåíèé íàñåëåíèÿ. Íà 1 îêòÿáðÿ 1923 ã. â ñòðàíå äåéñòâîâàëî 17 ñàìîñòîÿòåëüíûõ áàíêîâ, à äîëÿ Ãîñáàíêà â îáùèõ êðåäèòíûõ âëîæåíèÿõ âñåé áàíêîâñêîé ñèñòåìû ñîñòàâëÿëà 2/3. Ê 1 îêòÿáðÿ 1926 ã. ÷èñëî áàíêîâ âîçðîñëî äî 61, à äîëÿ Ãîñáàíêà â êðåäèòîâàíèè íàðîäíîãî õîçÿéñòâà ñíèçèëàñü äî 48%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Ýêîíîìè÷åñêèé ìåõàíèçì â ïåðèîä íýïà áàçèðîâàëñÿ íà ðûíî÷íûõ ïðèíöèïàõ. Òîâàðíî-äåíåæíûå îòíîøåíèÿ, êîòîðûå ðàíåå ïûòàëèñü èçãíàòü èç ïðîèçâîäñòâà è îáìåíà, â 20-å ãîäû ïðîíèêëè âî âñå ïîðû õîçÿéñòâåííîãî îðãàíèçìà, ñòàëè ãëàâíûìè ñâÿçóþùèì çâåíîì ìåæäó åãî îòäåëüíûìè ÷àñòÿìè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Âñåãî çà 5 ëåò, ñ 1921 ïî 1926 ã., èíäåêñ ïðîìûøëåííîãî ïðîèçâîäñòâà óâåëè÷èëñÿ áîëåå ÷åì â 3 ðàçà; ñåëüñêîõîçÿéñòâåííîå ïðîèçâîäñòâî âîçðîñëî â 2 ðàçà è ïðåâûñèëî íà 18% óðîâåíü 1913 ã. Íî è ïîñëå çàâåðøåíèÿ âîññòàíîâèòåëüíîãî ïåðèîäà ðîñò ýêîíîìèêè ïðîäîëæàëñÿ áûñòðûìè òåìïàìè: â 1927-ì, 1928 ãã. ïðèðîñò ïðîìûøëåííîãî ïðîèçâîäñòâà ñîñòàâèë 13 è 19% ñîîòâåòñòâåííî. Â öåëîì æå çà ïåðèîä 1921-1928 ãã. ñðåäíåãîäîâîé òåìï ïðèðîñòà íàöèîíàëüíîãî äîõîäà ñîñòàâèë 18%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Ñàìûì âàæíûì èòîãîì íýïà ñòàëî òî, ÷òî âïå÷àòëÿþùèå õîçÿéñòâåííûå óñïåõè áûëè äîñòèãíóòû íà îñíîâå ïðèíöèïèàëüíî íîâûõ, íåèçâåñòíûõ äîòîëå èñòîðèè îáùåñòâåííûõ îòíîøåíèé. Â ïðîìûøëåííîñòè êëþ÷åâûå ïîçèöèè çàíèìàëè ãîñóäàðñòâåííûå òðåñòû, â êðåäèòíî-ôèíàíñîâîé ñôåðå -- ãîñóäàðñòâåííûå è êîîïåðàòèâíûå  áàíêè, â ñåëüñêîì õîçÿéñòâå -- ìåëêèå êðåñòüÿíñêèå õîçÿéñòâà, îõâà÷åííûå ïðîñòåéøèìè âèäàìè êîîïåðàöèè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Ñîâåðøåííî íîâûìè îêàçàëèñü â óñëîâèÿõ íýïà è ýêîíîìè÷åñêèå ôóíêöèè ãîñóäàðñòâà; êîðåííûì îáðàçîì èçìåíèëèñü öåëè, ïðèíöèïû è ìåòîäû ïðàâèòåëüñòâåííîé ýêîíîìè÷åñêîé ïîëèòèêè. Åñëè ðàíåå öåíòð ïðÿìî óñòàíàâëèâàë â ïðèêàçíîì ïîðÿäêå íàòóðàëüíûå, òåõíîëîãè÷åñêèå ïðîïîðöèè âîñïðîèçâîäñòâà, òî òåïåðü îí ïåðåøåë ê ðåãóëèðîâàíèþ öåí, ïûòàÿñü êîñâåííûìè, ýêîíîìè÷åñêèìè ìåòîäàìè îáåñïå÷èòü ñáàëàíñèðîâàííûé ðîñò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Ãîñóäàðñòâî îêàçûâàëî íàæèì íà ïðîèçâîäèòåëåé, çàñòàâëÿëî èõ èçûñêèâàòü âíóòðåííèå ðåçåðâû óâåëè÷åíèÿ ïðèáûëè, ìîáèëèçîâûâàòü óñèëèÿ íà ïîâûøåíèå ýôôåêòèâíîñòè ïðîèçâîäñòâà, êîòîðîå òîëüêî è ìîãëî òåïåðü îáåñïå÷èòü ðîñò ïðèáûëè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Øèðîêàÿ êàìïàíèÿ ïî ñíèæåíèþ öåí áûëà íà÷àòà ïðàâèòåëüñòâîì åùå â êîíöå 1923 ã., íî äåéñòâèòåëüíî âñåîáúåìëþùåå ðåãóëèðîâàíèå öåíîâûõ ïðîïîðöèé íà÷àëîñü â 1924 ã., êîãäà îáðàùåíèå ïîëíîñòüþ ïåðåøëî íà óñòîé÷èâóþ ÷åðâîííóþ âàëþòó, à ôóíêöèè Êîìèññèè âíóòðåííåé òîðãîâëè áûëè ïåðåäàíû Íàðêîìàòó âíóòðåííåé òîðãîâëè ñ øèðîêèìè ïðàâàìè â ñôåðå íîðìèðîâàíèÿ öåí. Ïðèíÿòûå òîãäà ìåðû îêàçàëèñü óñïåøíûìè: îïòîâûå öåíû íà ïðîìûøëåííûå òîâàðû ñíèçèëèñü ñ îêòÿáðÿ 1923 ã. ïî 1 ìàÿ 1924 ã. íà 26% è ïðîäîëæàëè ñíèæàòüñÿ äàëåå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Âåñü ïîñëåäóþùèé ïåðèîä äî êîíöà íýïà âîïðîñ î öåíàõ ïðîäîëæàë îñòàâàòüñÿ ñòåðæíåì ãîñóäàðñòâåííîé ýêîíîìè÷åñêîé ïîëèòèêè: ïîâûøåíèå èõ òðåñòàìè è ñèíäèêàòàìè ãðîçèëî ïîâòîðåíèåì êðèçèñà ñáûòà, òîãäà êàê èõ ïîíèæåíèå ñâåðõ ìåðû ïðè ñóùåñòâîâàíèè íàðÿäó ñ ãîñóäàðñòâåííûì ÷àñòíîãî ñåêòîðà íåèçáåæíî âåëî ê îáîãàùåíèþ ÷àñòíèêà çà ñ÷åò ãîñóäàðñòâåííîé ïðîìûøëåííîñòè, ê ïåðåêà÷êå ðåñóðñîâ ãîñóäàðñòâåííûõ ïðåäïðèÿòèé â ÷àñòíóþ ïðîìûøëåííîñòü è òîðãîâëþ. ×àñòíûé ðûíîê, ãäå öåíû íå íîðìèðîâàëèñü, à óñòàíàâëèâàëèñü â ðåçóëüòàòå ñâîáîäíîé èãðû ñïðîñà è ïðåäëîæåíèÿ, ñëóæèë ÷óòêèì áàðîìåòðîì, ñòðåëêà êîòîðîãî, êàê òîëüêî ãîñóäàðñòâî äîïóñêàëî ïðîñ÷åòû â ïîëèòèêå öåíîîáðàçîâàíèÿ, ñðàçó æå óêàçûâàëà íà íåïîãîäó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Íî ðåãóëèðîâàíèå öåí ïðîâîäèëîñü áþðîêðàòè÷åñêèì àïïàðàòîì, êîòîðûé íå êîíòðîëèðîâàëñÿ â äîñòàòî÷íîé ñòåïåíè íèçàìè, íåïîñðåäñòâåííûìè ïðîèçâîäèòåëÿìè. Îòñóòñòâèå äåìîêðàòèçìà â ïðîöåññå ïðèíÿòèÿ ðåøåíèé, êàñàþùèõñÿ öåíîîáðàçîâàíèÿ, ñòàëî, "àõèëëåñîâîé ïÿòîé" ðûíî÷íîé ñîöèàëèñòè÷åñêîé ýêîíîìèêè è ñûãðàëî ðîêîâóþ ðîëü â ñóäüáå íýïà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Äî ñèõ ïîð ó íàñ ìíîãèå ñ÷èòàþò (è ñ÷èòàþò îøèáî÷íî), ÷òî íýï áûë ãëàâíûì îáðàçîì òîëüêî îòñòóïëåíèåì, âûíóæäåííûì îòõîäîì îò ñîöèàëèñòè÷åñêèõ ïðèíöèïîâ õîçÿéñòâåííîé îðãàíèçàöèè, òîëüêî ñâîåãî ðîäà ìàíåâðîì, ïðèçâàííûì äàòü âîçìîæíîñòü ðåîðãàíèçîâàòü áîåâûå ïîðÿäêè, ïîäòÿíóòü òûëû, âîññòàíîâèòü õîçÿéñòâî è çàòåì ñíîâà ðâàíóòüñÿ â íàñòóïëåíèå. Äà, â íîâîé ýêîíîìè÷åñêîé ïîëèòèêå äåéñòâèòåëüíî áûëè ýëåìåíòû âðåìåííîãî îòñòóïëåíèÿ, êàñàâøèåñÿ ïðåèìóùåñòâåííî ìàñøòàáîâ ÷àñòíîêàïèòàëèñòè÷åñêîãî  ïðåäïðèíèìàòåëüñòâà â ãîðîäàõ. Äà, ÷àñòíûå ôàáðèêè è òîðãîâûå ôèðìû, â êîòîðûõ èñïîëüçóåòñÿ íàåìíûé òðóä, íî âñå ðåøåíèÿ ïðèíèìàþòñÿ îäíèì ñîáñòâåííèêîì (èëè ãðóïïîé àêöèîíåðîâ, âëàäåþùèõ êîíòðîëüíûì ïàêåòîì àêöèé), </w:t>
        <w:noBreakHyphen/>
        <w:noBreakHyphen/>
        <w:t xml:space="preserve"> ýòî íå ñîöèàëèçì, õîòÿ, êñòàòè ñêàçàòü, èõ ñóùåñòâîâàíèå â èçâåñòíûõ ïðåäåëàõ ïðè ñîöèàëèçìå âïîëíå äîïóñòèìî. Íå áûëè, ñî ñòðîãî èäåîëîãè÷åñêîé òî÷êè çðåíèÿ, ñîöèàëèñòè÷åñêèìè è ìåëêèå êðåñòüÿíñêèå õîçÿéñòâà, è ìåëêèå ïðåäïðèíèìàòåëè â ãîðîäàõ, õîòÿ îíè-òî óæ îïðåäåëåííî íå ïðîòèâîïîêàçàíû ñîöèàëèçìó, èáî ïî ïðèðîäå ñâîåé íå ÿâëÿþòñÿ êàïèòàëèñòè÷åñêèìè è ìîãëè áåçáîëåçíåííî, áåç âñÿêîãî íàñèëèÿ âðàñòàòü â ñîöèàëèçì ÷åðåç äîáðîâîëüíóþ êîîïåðàöèþ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Ëåíèí íå ðàç íàçûâàë íýï îòñòóïëåíèåì ïî îòíîøåíèþ ê ïåðèîäó "âîåííîãî êîììóíèçìà", íî îí íå ñ÷èòàë, ÷òî ýòî îòñòóïëåíèå ïî âñåì íàïðàâëåíèÿì è âî âñåõ ñôåðàõ. Óæå ïîñëå ïåðåõîäà ê íýïó Ëåíèí íåîäíîêðàòíî ïîä÷åðêèâàë âûíóæäåííûé ÷ðåçâû÷àéíûé õàðàêòåð ïîëèòèêè "âîåííîãî êîììóíèçìà", êîòîðàÿ íå áûëà è íå ìîãëà áûòü ïîëèòèêîé, îòâå÷àþùåé õîçÿéñòâåííûì çàäà÷àì ïðîëåòàðèàòà. "Â óñëîâèÿõ íåñëûõàííûõ ýêîíîìè÷åñêèõ òðóäíîñòåé, -- ïèñàë Ëåíèí, -- íàì ïðèøëîñü ïðîäåëàòü âîéíó ñ íåïðèÿòåëåì, ïðåâûøàþùèì íàøè ñèëû â ñòî ðàç; ïîíÿòíî, ÷òî ïðèøëîñü ïðè ýòîì èäòè äàëåêî â îáëàñòè ýêñòðåííûõ êîììóíèñòè÷åñêèõ ìåð, äàëüøå, ÷åì íóæíî; íàñ ê ýòîìó çàñòàâëÿëè"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Íàçûâàÿ íýï îòñòóïëåíèåì, Ëåíèí èìåë â âèäó ïðåæäå âñåãî è ãëàâíûì îáðàçîì ìàñøòàáû ÷àñòíîãî ïðåäïðèíèìàòåëüñòâà; îí íèêîãäà è íèãäå íå îòíîñèë òåðìèí "îòñòóïëåíèå" íà ñ÷åò òðåñòîâ èëè êîîïåðàöèè. Íàïðîòèâ, åñëè â áîëåå ðàííèõ ðàáîòàõ Ëåíèí è õàðàêòåðèçîâàë ñîöèàëèçì êàê îáùåñòâî ñ íåòîâàðíîé îðãàíèçàöèåé, òî ïîñëå ïåðåõîäà ê íýïó îí óæå ÿâíî ðàññìàòðèâàåò õîçðàñ÷åòíûå òðåñòû, ñâÿçàííûå ìåæäó ñîáîé ÷åðåç ðûíîê, êàê ñîöèàëèñòè÷åñêóþ, à íå ïåðåõîäíóþ ê ñîöèàëèçìó ôîðìó õîçÿéñòâîâàíèÿ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44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ëèòèêà è êóëüòóðà â ãîäû íýïà.</w:t>
      </w:r>
    </w:p>
    <w:p>
      <w:pPr>
        <w:pStyle w:val="Normal"/>
        <w:bidi w:val="0"/>
        <w:ind w:left="144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Ïðîÿâëÿÿ îïðåäåëåííóþ ãèáêîñòü â õîçÿéñòâåííîé ïîëèòèêå, áîëüøåâèêè íå çíàëè ñîìíåíèé è êîëåáàíèé â ðåàëèçàöèè âòîðîãî "óðîêà Êðîíøòàäòà", ïðèçâàííîãî óêðåïèòü êîíòðîëü ïðàâÿùåé ïàðòèè íàä ïîëèòè÷åñêîé è äóõîâíîé æèçíüþ îáùåñòâà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Âàæíåéøèì èíñòðóìåíòîì â ðóêàõ áîëüøåâèêîâ áûëè çäåñü îðãàíû Â×Ê (ñ 1922 ã. -- ÃÏÓ). Ýòîò àïïàðàò íå ïðîñòî ñîõðàíÿëñÿ â òîì âèäå, êàê îí ñóùåñòâîâàë â ýïîõó ãðàæäàíñêîé âîéíû, íî è áóðíî ðàçâèâàëñÿ, îêðóæåííûé îñîáîé çàáîòîé âëàñòü èìóùèõ, âñå ïëîòíåå îõâàòûâàë ãîñóäàðñòâåííûå, ïàðòèéíûå õîçÿéñòâåííûå, âîåííûå è ïðî÷èå îáùåñòâåííûå èíñòèòóòû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Îñíîâíîé óäàð íàíîñèëñÿ ïî âñå åùå ñîõðàíÿâøèìñÿ ñòðóêòóðàì îïïîçèöèîííûõ ïîëèòè÷åñêèõ ñèë. Â 1922 ã. çàêðûâàþòñÿ ëåãàëüíî èçäàâàâøèåñÿ ãàçåòû è æóðíàëû ëåâûõ ñîöèàëèñòè÷åñêèõ ïàðòèé è òå÷åíèé. Âñêîðå è ñàìè ýòè íåáîëüøèå è ìàëîâëèÿòåëüíûå ïîëèòè÷åñêèå îáðàçîâàíèÿ ïðåêðàùàþò ïîä ïðÿìûì âîçäåéñòâèåì ÃÏÓ ñâîå ñóùåñòâîâàíèå. Â ñåðåäèíå 20-õ ãîäîâ ëèêâèäèðóþòñÿ òàêæå ïîñëåäíèå ïîäïîëüíûå ãðóïïû ïðàâûõ ýññåðîâ è ìåíüøåâèêîâ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×åðåç ðàçâåòâëåííóþ ñèñòåìó ñåêðåòíûõ ñîòðóäíèêîâ Â×Ê -- ÃÏÓ áûë íàëàæåí êîíòðîëü íàä ïîëèòè÷åñêèìè íàñòðîåíèÿìè ãîñóäàðñòâåííûõ ñëóæàùèõ, èíòåëëèãåíöèè, ðàáî÷èõ è êðåñòüÿí Îñîáîå âíèìàíèå îáðàùàëîñü íà êóëàêîâ è ãîðîäñêèõ ÷àñòíûõ ïðåäïðèíèìàòåëåé, êîòîðûå ñ ðàçâåðòûâàíèåì íýïà è ñîáñòâåííûì õîçÿéñòâåííûì óêðåïëåíèåì ñòðåìèëèñü îáåñïå÷èòü ïîëèòè÷åñêèå ãàðàíòèè ñâîèõ ýêîíîìè÷åñêèõ èíòåðåñîâ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Ñ îêòÿáðÿ 1917 ã. íîâàÿ âëàñòü ñòðåìèëàñü ïîä÷èíèòü ñåáå ãëóáîêîàâòîðèòåòíóþ â íàðîäå ðóññêóþ ïðàâîñëàâíóþ öåðêîâü è ïîñëåäîâàòåëüíî, íåâçèðàÿ íè íà ÷òî, ïðîäâèãàëàñü ê ïîñòàâëåííîé öåëè. Ïðè ýòîì øèðîêî èñïîëüçîâàëàñü ïîëèòèêà íå òîëüêî "êíóòà" (â ÷àñòíîñòè, êîíôèñêàöèÿ â 1922 ã. ïîä ïðåäëîãîì áîðüáû ñ ãîëîäîì öåííîñòåé öåðêâè), íî è "ïðÿíèêà" -- â âèäå ìàòåðèàëüíîé è ìîðàëüíîé ïîääåðæêè òàê íàçûâàåìîãî "îáíîâëåí÷åñòâà" è ïîäîáíûõ åìó äâèæåíèé ïîäðûâàþùèõ âíóòðèöåðêîâíîå åäèíñòâî. Ïîä ìîùíûì äàâëåíèåì âëàñòè ïðàâîñëàâíûå èåðàðõè âûíóæäåíû áûëè øàã çà øàãîì ñäàâàòü ñâîè àíòèáîëüøåâèñòñêèå ïîçèöèè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Íå áûëè îáîéäåíû  âíèìàíèåì âëàñòåé è ìàññîâûå îáùåñòâåííûå îðãàíèçàöèè, ïðåæäå âñåãî ïðîôåññèîíàëüíûå ñîþçû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Ñõîæå ïðîöåññû ïðîòåêàëè è â ñôåðå êóëüòóðû. Ïî ìåðå ðàçâåðòûâàíèÿ òàì áîëüøåâèñòñêèõ ïðåîáðàçîâàíèé (îíè ïîëó÷èëè íàçâàíèå "êóëüòóðíîé ðåâîëþöèè") óñèëèâàëàñü èäåîëîãèçàöèÿ êóëüòóðû. Ñèñòåìà îáðàçîâàíèÿ, îáùåñòâåííûå íàóêè, ëèòåðàòóðà, èñêóññòâî, òåàòð ïðåâðàùàëèñü â èíñòðóìåíòû "âîñïèòàòåëüíîãî" âîçäåéñòâèÿ Ñîâåòñêîé âëàñòè íà ìàññû. Îáðàçîâàíèå ñòàíîâèòñÿ áåñïëàòíûì, ðàáî÷èå è êðåñòüÿíå ïîëó÷àþò çíà÷èòåëüíûå ïðåèìóùåñòâà ïðè ïîñòóïëåíèè â ó÷åáíûå çàâåäåíèÿ, âêëþ÷àÿ  óíèâåðñèòåòû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Íà ïåðâûé ïëàí â "êóëüòóðíîé" ïîëèòèêå áîëüøåâèêîâ ñðàçó æå âûäâèíóëàñü ïðîáëåìà ðîññèéñêîé èíòåëëèãåíöèè -- ìàëî÷èñëåííîé (îêîëî 2.2% íàñåëåíèÿ), íî îñîáî çíà÷èìîé îáùåñòâåííîé ãðóïïû, ãëàâíîé íîñèòåëüíèöû çíàíèé è íàöèîíàëüíûõ êóëüòóðíûõ òðàäèöèé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Â ñâîåé ìàññå èíòåëëèãåíöèÿ êðàéíå íàñòîðîæåííî îòíåñëàñü ê Ðåâîëþöèè 1917 ã. Âëàñòè, ñòðåìÿñü âîâëå÷ü ñòàðóþ èíòåëëèãåíöèþ â àêòèâíóþ òðóäîâóþ äåÿòåëüíîñòü, â ïåðâûå ïîñëåâîåííûå ãîäû ïîääåðæèâàëè åå. Ñïåöèàëèñòàì â ðàçíûõ îáëàñòÿõ çíàíèé (êðîìå, ïîæàëóé, ãóìàíèòàðíûõ) îáåñïå÷èâàëèñü áîëåå ñíîñíûå ïî ñðàâíåíèþ ñ  îñíîâíîé ìàññîé íàñåëåíèÿ óñëîâèÿ æèçíè è ðàáîòû. Îñîáåííî ýòî êàñàëîñü òåõ, êòî òàê èëè èíà÷å áûë ñâÿçàí ñ óêðåïëåíèåì íàó÷íîãî, ýêîíîìè÷åñêîãî è îáîðîííîãî ïîòåíöèàëà ãîñóäàðñòâà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Â òî æå âðåìÿ  âñÿ÷åñêè îãðàíè÷èâàëèñü âîçìîæíîñòè èíòåëëèãåíöèè ó÷àñòâîâàòü â ïîëèòè÷åñêîé æèçíè, âëèÿòü íà ìàññîâîå îáùåñòâåííîå ñîçíàíèå. Â 1921 ã. óïðàçäíÿåòñÿ àâòîíîìèÿ âûñøèõ ó÷åáíûõ çàâåäåíèé. Îíè áûëè ïîñòàâëåíû ïîä áäèòåëüíûé íàäçîð ïàðòèéíûõ è ãîñóäàðñòâåííûõ îðãàíîâ. Ïðîôåññîðà è ïðåïîäàâàòåëè, íå ðàçäåëÿâøèå êîììóíèñòè÷åñêèõ óáåæäåíèé, óâîëüíÿëèñü. Ê ñåðåäèíå 20-õ ãîäîâ ïðåêðàùàåòñÿ äåÿòåëüíîñòü ïðàêòè÷åñêè âñåõ ÷àñòíûõ êíèãîèçäàòåëüñòâ, âîçíèêøèõ ïðè ïåðåõîäå ê íýïó, çàêðûâàþòñÿ íåçàâèñèìûå íàó÷íûå è ëèòåðàòóðíî-õóäîæåñòâåííûå æóðíàëû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Åäâà óêðåïèâøèñü ó âëàñòè, áîëüøåâèñòñêàÿ ïàðòèÿ  áåðåò êóðñ íà ôîðìèðîâàíèå ñîáñòâåííîé, ñîöèàëèñòè÷åñêîé èíòåëëèãåíöèè, ïðåäàííîé ðåæèìó è âåðíî åìó ñëóæàùåé. Îòêðûâàþòñÿ íîâûå óíèâåðñèòåòû è èíñòèòóòû. Ïðè âûñøèõ ó÷åáíûõ çàâåäåíèÿõ ñîçäàþòñÿ ïåðâûå ðàáî÷èå ôàêóëüòåòû (ðàáôàêè). Äëÿ ïîäãîòîâêè "èäåîëîãè÷åñêèõ êàäðîâ" áûëà ðàçâåðíóòà ñåòü ñïåöèàëüíûõ íàó÷íûõ è ó÷åáíûõ çàâåäåíèé â öåíòðå è íà ìåñòàõ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Êîðåííîé ðåôîðìå ïîäâåðãëàñü è ñèñòåìà øêîëüíîãî îáðàçîâàíèÿ. Íîâàÿ ñîâåòñêàÿ øêîëà -- â ñîîòâåòñòâèè ñ îñîáûì "Ïîëîæåíèåì" î íåé, ðàçðàáîòàííîì â 1918 ã, ñîçäàâàëàñü êàê åäèíàÿ, îáùåäîñòóïíàÿ, âåäóùàÿ îáó÷åíèå íà ðîäíîì ÿçûêå. Îíà âêëþ÷àëà â ñåáÿ äâå ñòóïåíè (1-àÿ -- ïÿòü ëåò, 2-àÿ -- ÷åòûðå ãîäà) è îáåñïå÷èâàëà íåïðåðûâíîñòü îáðàçîâàíèÿ, íà÷èíàÿ ñ äîøêîëüíûõ ó÷ðåæäåíèé è êîí÷àÿ âóçàìè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Â 1923 ã. ó÷ðåæäàåòñÿ äîáðîâîëüíîå îáùåñòâî "Äîëîé íåãðàìîòíîñòü" âî ãëàâå ñ ïðåäñåäàòåëåì ÂÖÈÊ Ì.È.Êàëèíèíûì. Åãî àêòèâèñòû îòêðûëè òûñÿ÷è ïóíêòîâ, êðóæêîâ, èçá-÷èòàëåí, ãäå îáó÷àëèñü âçðîñëûå è äåòè. Ê êîíöó 20-õ ãîäîâ îêîëî 40% íàñåëåíèÿ óìåëè ÷èòàòü è ïèñàòü (ïðîòèâ 27% â 1913 ã.), à äåñÿòèëåòèå ñïóñòÿ ýòîò ïîêàçàòåëü ðàâíÿëñÿ 80%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Ëèòåðàòóðíî-õóäîæåñòâåííàÿ æèçíü Ñîâåòñêîé Ðîññèè â ïåðâûå  ïîñëåðåâîëþöèîííûå ãîäû îòëè÷àëàñü ìíîãîöâåòèåì, îáèëèåì ðàçëè÷íûõ òâîð÷åñêèõ ãðóïïèðîâîê è òå÷åíèé. Òîëüêî â Ìîñêâå èõ íàñ÷èòûâàëîñü ñâûøå 30. Ïðîäîëæàëè ïóáëèêîâàòü ñâîè ïðîèçâåäåíèÿ ïèñàòåëè è ïîýòû "ñåðåáðÿíîãî âåêà" ðóññêîé ëèòåðàòóðû (À.À.Àõìàòîâà, À.Áåëûé è äð.). Óñòðàèâàëè âûñòàâêè êàðòèí ïîñëåäîâàòåëè "Ìèðà èñêóññòâà", "Áóáíîâîãî âàëåòà", "Ãîëóáîé ðîçû" è äðóãèõ äîðåâîëþöèîííûõ îáúåäèíåíèé õóäîæíèêîâ. Áîëüøóþ àêòèâíîñòü ïðîÿâëÿëè ïðåäñòàâèòåëè ëåâîìîäåðíèñòñêèõ òå÷åíèé -- ôóòóðèçìà, èìàæèíèçìà, ñóïðåìàòèçìà, êóáèçìà, êîíñòðóêòèâèçìà -- â ïîýçèè, æèâîïèñè, òåàòðå, àðõèòåêòóðå (Â.Ý.Ìåéåðõîëüä, Ê.Ñ.Ìåëüíèêîâ è äð.)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Íî è â ýòîé îáëàñòè ïðàâÿùàÿ ïàðòèÿ ïîñòåïåííî íàâîäèò "ðåâîëþöèîííûé ïîðÿäîê". Íà ïåðâûé ïëàí, ïîäìèíàÿ âñå ïîä ñåáÿ íà÷èíàþò âûõîäèòü îáúåäèíåíèÿ êîììóíèñòè÷åñêîé îðèåíòàöèè (Ðîññèéñêàÿ àññîöèàöèÿ ïðîëåòàðñêèõ ïèñàòåëåé, Ëåâûé ôðîíò èñêóññòâ, ðåäêîëëåãèÿ è àâòîðñêèé àêòèâ æóðíàëà "Íà ïîñòó" è ò.ï.). Îíè ðüÿíî ïûòàëèñü âíåñòè "êëàññîâóþ áîðüáó" â õóäîæåñòâåííîå òâîð÷åñòâî, òðàâèëè â ïå÷àòè áåñïàðòèéíûõ ïèñàòåëåé è äðóãèõ äåÿòåëåé êóëüòóðû êàê "ïîïóò÷èêîâ" è "âíóòðåííèõ ýìèãðàíòîâ".</w:t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Ñïèñîê èñïîëüçîâàííîé ëèòåðàòóðû.</w:t>
      </w:r>
    </w:p>
    <w:p>
      <w:pPr>
        <w:pStyle w:val="Normal"/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Àìáàðöóìîâ Å.À. Ââåðõ, ê âåðøèíå. Ìîñêâà, 1974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2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êîíîìè÷åñêàÿ ýöèêëîïåäèÿ. Ò.2. Ìîñêâà, 1975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3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ðåäèòíî-äåíåæíàÿ ñèñòåìà ÑÑÑÐ. Ïîä ðåä. À.À.Ïîñêîíîâà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îñêâà, 1967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Âàéíøòåéí À.Ë. Öåíû è öåíîîáðàçîâàíèå â ÑÑÑÐ â âîññòàíîâèòåëüíûé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åðèîä 1921</w:t>
        <w:noBreakHyphen/>
        <w:t>1928 ãã. Ìîñêâà, 1972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Ëàöèñ Î.Ð. Èñêóññòâî ñëîæåíèÿ: Î÷åðêè. Ìîñêâà, 1984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Ëåíèí Â.È. Ïîëíîå ñîáðàíèå ñî÷èíåíèé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Øìåëåâ Í. Íà ïåðåëîìå: ïåðåñòðîéêà ýêîíîìèêè â ÑÑÑÐ. Ìîñêâà, 1989.</w:t>
      </w:r>
    </w:p>
    <w:sectPr>
      <w:footerReference w:type="default" r:id="rId2"/>
      <w:footerReference w:type="first" r:id="rId3"/>
      <w:type w:val="nextPage"/>
      <w:pgSz w:w="12240" w:h="15840"/>
      <w:pgMar w:left="1474" w:right="1474" w:gutter="0" w:header="0" w:top="1361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t>10</w: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end"/>
    </w:r>
  </w:p>
  <w:p>
    <w:pPr>
      <w:pStyle w:val="Normal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Ìîñêâà 1994</w:t>
    </w:r>
  </w:p>
  <w:p>
    <w:pPr>
      <w:pStyle w:val="Normal"/>
      <w:bidi w:val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6"/>
      <w:szCs w:val="26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