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Êðåñòîâûå ïîõîäû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ðîæäåíèå Êðåñòîâûõ ïîõîäîâ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Ê íà÷àëó XI âåêà ëþäè, íàñåëÿâøèå Åâðîïó, íå ñëèøêîì ìíîãî çíàëè îá îñòàëüíîì ìèðå. Äëÿ íèõ ñðåäîòî÷èåì âñåé æèçíè íà çåìëå áûëî Ñðåäèçåìíîìîðüå. Â öåíòðå ýòîãî ìèðà ïðàâèë Ïàïà êàê ãëàâà õðèñòèàíñòâà. Â áàññåéíå Ñðåäèçåìíîãî ìîðÿ ðàñïîëàãàëèñü ñòîëèöû ïðåæíåé Ðèìñêîé èìïåðèè - Ðèì è Êîíñòàíòèíîïîë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Äðåâíÿÿ Ðèìñêàÿ èìïåðèÿ ðàñïàëàñü îêîëî 400ã. íà äâå ÷àñòè, çàïàäíóþ è âîñòî÷íóþ. Ãðå÷åñêóþ ÷àñòü, Âîñòî÷íóþ Ðèìñêóþ èìïåðèþ, íàçûâàëè Áëèæíèé Âîñòîê èëè Îðèåíò. Ëàòèíñêàÿ ÷àñòü, Çàïàäíàÿ Ðèìñêàÿ èìïåðèÿ, ïîëó÷èëà íàçâàíèå Îêñèäåíò. Çàïàäíàÿ Ðèìñêàÿ èìïåðèÿ ïðåêðàòèëà ñâîå ñóùåñòâîâàíèå óæå ê êîíöó X âåêà, òîãäà êàê Âîñòî÷íàÿ -  Âèçàíòèéñêàÿ - åùå ñóùåñòâîâàë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Îáå ÷àñòè áûâøåé áîëüøîé èìïåðèè ðàñïîëàãàëèñü ê ñåâåðó îò Ñðåäèçåìíîãî ìîðÿ. Ñåâåðíîå ïîáåðåæüå ýòîãî âûòÿíóòîãî â äëèíó âîäíîãî ìàññèâà íàñåëÿëè õðèñòèàíå, þæíóþ - íàðîäû, èñïîâåäóþùèå èñëàì, ìóñóëüìàíå, êîòîðûå äàæå ïðåîäîëåëè Ñðåäèçåìíîå ìîðå è çàêðåïèëèñü íà ñåâåðíîì áåðåãó, â Èòàëèè, Ôðàíöèè è Èñïàíèè. Íî òåïåðü õðèñòèàíå âîçíàìåðèëèñü âûòåñíóòü  èõ îòòóä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 ñàìîì õðèñòèàíñòâå òîæå íå áûëî åäèíñòâà. Ìåæäó Ðèìîì, ðåçèäåíöèåé çàïàäíîãî ãëàâû öåðêâè, è Êîíñòàíòèíîïîëåì, ðåçèäåíöèåé âîñòî÷íîãî, ñ äàâíèõ âðåìåí ñóùåñòâîâàëè âåñüìà íàòÿíóòûå îòíîøåíè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Íåñêîëüêî ëåò ñïóñòÿ ïîñëå ñìåðòè Ìóõàììåäà (632ã.), îñíîâàòåëÿ èñëàìà, àðàáû ñ Àðàâèéñêîãî ïîëóîñòðîâà ïðîäâèíóëèñü íà ñåâåð è çàâëàäåëè îáøèðíûìè òåððèòîðèÿìè Áëèæíåãî Âîñòîêà. Òåïåðü, â XI âåêå ñþäà, óãðîæàÿ Áëèæíåìó Âîñòîêó,  ïîäòÿíóëèñü òþðêñêèå ïëåìåíà èç Öåíòðàëüíîé Àçèè. Â 1701 ã. îíè ðàçáèëè Âèçàíòèéñêîå âîéñêî ïîä Ìàíöèêåðòîì, çàõâàòèëè èóäåéñêèå è õðèñòèàíñêèå ñâÿòûíè íå òîëüêî â ñàìîì Èåðóñàëèìå, íî è âî âñåé Ïàëåñòèíå è  ïðîâîçãëàñèëè Íèêåþ ñâîåé ñòîëèöåé. Ýòèìè çàâîåâàòåëÿìè áûëè òþðêîÿçû÷íûå ïëåìåíà ñåëüäæóêîâ, ïðèíÿâøèå èñëàì âñåãî ëèøü íåñêîëüêî ëåò íàçàä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 êîíåöå XI âåêà â Çàïàäíîé Åâðîïå ðàçãîðåëàñü áîðüáà çà âëàñòü ìåæäó öåðêîâüþ è ãîñóäàðñòâîì. Ñ ìàðòà 1088 ã. Ïàïîé ñòàë Óðáàí II, ôðàíöóç ïî ïðîèñõîæäåíèþ. Îí ñîáèðàëñÿ ðåôîðìèðîâàòü Ðèìñêî-êàòîëè÷åñêóþ öåðêîâü, ÷òîáû ñäåëàòü åå áîëåå ñèëüíîé. Ñ ïîìîùüþ ðåôîðì îí õîòåë óêðåïèòü ñâîè ïðèòÿçàíèÿ íà ðîëü åäèíñòâåííîãî íàìåñòíèêà Áîãà íà çåìëå. Â ýòî âðåìÿ âèçàíòèéñêèé èìïåðàòîð Àëåêñåé I ïîïðîñèë ó ïàïû ïîìîùè â áîðüáå ïðîòèâ ñåëüäæóêîâ, è Óðáàí II òîò÷àñ èçúÿâèë ãîòîâíîñòü ïîìî÷ü åì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 íîÿáðå 1095ã. íåäàëåêî îò ôðàíöóçñêîãî ãîðîäà Êëåðìîí ïåðåä îãðîìíîé òîëïîé ñîáðàâøåãîñÿ íàðîäà - êðåñòüÿí, ðåìåñëåííèêîâ, ðûöàðåé è ìîíàõîâ - âûñòóïèë Ïàïà Óðáàí II. Â ïëàìåííîé ðå÷è îí ïðèçâàë âñåõ âçÿòüñÿ çà îðóæèå è îòïðàâèòüñÿ íà Âîñòîê, ÷òîáû îòâîåâàòü ó íåâåðíûõ ãðîá Ãîñïîäåíü è î÷èñòèòü îò íèõ ñâÿòóþ çåìëþ. Âñåì ó÷àñòíèêàì ïîõîäà Ïàïà îáåùàë ïðîùåíèå ãðåõîâ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åñòü î ïðåäñòîÿùåì ïîõîäå â Ñâÿòóþ çåìëþ áûñòðî ðàçëåòåëàñü ïî Çàïàäíîé Åâðîïå. Ïðèíÿòü ó÷àñòèå â íåì ïðèçûâàëè ñâÿùåííèêè â öåðêâÿõ è þðîäèâûå íà óëèöàõ. Ïîä âëèÿíèåì ýòèõ ïðîïîâåäåé, ðàâíî êàê è ïî ïðèçûâó ñâîåãî ñåðäöà, ïîäíÿëèñü â ñâÿòîé ïîõîä òûñÿ÷è áåäíÿêîâ. Âåñíîé 1096 èç Ôðàíöèè è ïðèðåéíñêîé Ãåðìàíèè îíè äâèíóëèñü íåñòðîéíûìè òîëïàìè ïî äîðîãàì, èçäàâíà èçâåñòíûì ïàëîìíèêàì: ïî Ðåéíó, Äóíàþ è äàëüøå - ê Êîíñòàíòèíîïîëþ. Îíè áûëè ïëîõî âîîðóæåíû, ñòðàäàëè îò íåõâàòêè ïðîäîâîëüñòâèÿ. Ýòî áûëî äîâîëüíî äèêîå øåñòâèå, òàê êàê ïî äîðîãå êðåñòîíîñöû íåùàäíî ãðàáèëè áîëãàð è âåíãðîâ, ÷åðåç çåìëè êîòîðûõ ïðîõîäèëè: îòáèðàëè ñêîò, ëîøàäåé, ïðîäóêòû, óáèâàëè òåõ, êòî ïûòàëñÿ çàùèòèòü ñâîå äîáðî. Ñ ãîðåì ïîïîëàì, ïîëîæèâ ìíîãèõ â ñòû÷êàõ ñ ìåñòíûìè æèòåëÿìè, ëåòîì 1096 ã. êðåñòüÿíå äîáðàëèñü äî Êîíñòàíòèíîïîëÿ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Êîíåö ïîõîäà êðåñòüÿí áûë ïå÷àëåí: îñåíüþ òîãî æå ãîäà òóðêè-ñåëüäæóêè âñòðåòèëè èõ âîéñêî íåïîäàëåêó îò ãîðîäà Íèêåè è ïî÷òè ïîëíîñòüþ ïåðåáèëè èëè, çàõâàòèâ â ïëåí, ïðîäàëè â ðàáñòâî. Èç 25òûñ.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âîèíñòâà Õðèñòîâà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 xml:space="preserve"> óöåëåëî òîëüêî îêîëî 3 òûñ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Ïåðâûé êðåñòîâûé ïîõîä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Ëåòîì 1096ã. âïåðâûå â èñòîðèè îãðîìíîå õðèñòèàíñêîå âîéñêî èç ïðåäñòàâèòåëåé ìíîãèõ íàðîâîä äâèíóëîñü â ïîõîä íà Âîñòîê. Ýòî âîéñêî ñîñòîÿëî îòíþäü íå èç áëàãîðîäíûõ ðûöàðåé, â ïîõîäå ó÷àñòâîâàëè òàêæå âäîõíîâëåííûå èäåÿìè êðåñòà êðåñòüÿíå è ïëîõî âîîðóæåííûå ãîðîæàíå, ìóæ÷èíû è æåíùèíû. Â îáùåé ñëîæíîñòè, ñîåäèíåííûå â øåñòü áîëüøèõ ãðóïï, â ýòîò ïîõîä âûñòóïèëè îò 50 äî 70 òûñÿ÷ ÷åëîâåê, ïðè÷åì áîëüøèíñòâî èç íèõ ïðîäåëàëî áîëüøóþ ÷àñòü ïóòè ïåøêîì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Ñ íà÷àëà â ïîõîä âûñòóïèëè îòäåëüíûå îòðÿäû âî ãëàâå ñ Ïóñíûííèêîì è ðûöàðåì Âàëüòåðîì ïî ïðîçâèùó Ãîëÿê. Îíè íàñ÷èòûâàëè ïðèìåðíî 15 òûñÿ÷ ÷åëîâåê. Çà ðûöàðåì Ãîëÿêîì ïîñëåäîâàëè ïðåæäå âñåãî ôðàíöóçû. Êîãäà ýòè êðåñòüÿíñêèå òîëïû øëè ÷åðåç Âåíãðèþ, èì ïðèøëîñü âûäåðæàòü æåñòîêèå ñõâàòêè ñ îçëîáëåííûì íàñåëåíèåì. Íàó÷åííûé ãîðüêèì îïûòîì ïðàâèòåëü Âåíãðèè ïîòðåáîâàë îò êðåñòîíîñöåâ çàëîæíèêîâ, ÷òî ãàðàíòèðîâàëî äîâîëüíî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áëàãîïðèñòîéíîå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 xml:space="preserve"> ïîâåäåíèå ðûöàðåé ïî îòíîøåíèþ ê âåíãðàì. Îäíàêî ýòî áûë åäèíè÷íûé ñëó÷àé. Áàëêàíñêèé ïîëóîñòðîâ áûë ðàçãðàáëåí ïðîøåñòâîâàâøåìè ïî íåìó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õðèñòîâûìè âîèíàìè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Â äåêàáðå 1096 - ÿíâàðå 1097 ãã. êðåñòîíîñöû ïðèáûëè ê Êîíñòàíòèíîïîëþ. Ñàìîå ìíîãî÷èñëåííîå âîéñêî âîçãëàâëÿë Ðàéìóíä Òóëóçñêèé, â åãî ñâèòå íàõîäèëñÿ è ïàïñêèé ëåãàò Àäåìàð. Áîýìóíä Òàðåíòñêèé, îäèí èç íàèáîëåå ÷åñòîëþáèâûõ è öèíè÷íûõ ðóêîâîäèòåëåé ïåðâîãî êðåñòîâîãî ïîõîäà, îòïðàâèëñÿ ñ âîéñêîì íà Âîñòîê ÷åðåç Ñðåäèçåìíîå ìîðå. Òåì æå ìîðñêèì ïóòåì äîñòèãëè Áîñôîðà Ðîáåðò Ôëàíäðñêèé è Ñòåôàí Áëàóñêèé. Èìïåðàòîð Âèçàíòèè Àëåêñåé I åùå â 1095 ã. îáðàòèëñÿ ê ïàïå Óðáàíó II ñ íàñòîé÷èâîé ïðîñüáîé ïîìî÷ü åìó â áîðüáå ïðîòèâ ñåëüäæóêîâ è ïå÷åíåãîâ. Îäíàêî îí íåñêîëüêî èíà÷å ïðåäñòàâëÿë ñåáå ïîìîùü, î êîòîðîé ïðîñèë. Îí æåëàë èìåòü íàåìíûõ âîèíîâ, êîòîðûå îïëà÷èâàëèñü èç åãî ñîáñòâåííîé êàçíû è ïîâèíîâàëèñü åìó. Âìåñòî ýòîãî íàðÿäó ñ óáîãèì êðåñòüÿíñêèì îïîë÷åíèåì ê ãîðîäó ïîäîøëè ðûöàðñêèå îòðÿäû âî ãëàâå ñî ñâîèìè êíÿçüÿìè. Íåòðóäíî áûëî äîãàäàòüñÿ, ÷òî öåëè èìïåðàòîðà - âîçâðàùåíèå óòðà÷åííûõ âèçàíòèéñêèõ çåìåëü - íå ñîâïàäàëè ñ öåëÿìè êðåñòîíîñöåâ. Ïîíèìàÿ îïàñíîñòü ïîäîáíûõ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ãîñòåé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 ñòðåìÿñü èñïîëüçîâàòü èõ âîåííîå ðâåíèå â ñâîèõ öåëÿõ, Àëåêñåé õèòðîñòüþ, ïîäêóïàìè è ëåñòüþ äîáèëñÿ îò áîëüøèíñòâà ðûöàðåé âàññàëüíîé ïðèñÿãè è îáÿçàòåëüñòâà âåðíóòü èìïåðèè òå åå çåìëè, êîòîðûå áóäóò îòâîåâàíû ó òóðîê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Ïåðâîé öåëüþ ðûöàðñêîãî âîéñêà áûëà Íèêåÿ, íåêîãäà ìåñòî áîëüøèõ áîëüøèõ öåðêîâíûõ ñîáîðîâ, à òåïåðü ñòîëèöà ñåëüäæóêñêîãî ñóëòàíà Êûëû÷-Àðñëàíà. 21 îêòÿáðÿ 1096ã. ñåëüäæóêè óæå ðàçáèëè íàãîëîâó êðåñòüÿíñêîå âîéñêî êðåñòîíîñöåâ. Òå èç êðåñòüÿí, êòî íå ïàë â áîþ, áûëè ïðîäàíû â ðàáñòâî. Ñðåäè ïîãèáøèõ îêàçàëñÿ è Âàëüòåð Ãîëÿê. Ïåòð Ïóñòûííèê ê òîìó âðåìåíè åùå íå âûøåë èç Êîíñòàíòèíîïîëÿ. Òåïåðü æå, â ìàå 1097ã., îí ñ îñòàòêàìè ñâîåãî âîéñêà ïðèñîåäèíèëñÿ ê ðûöàðÿì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Ñóëòàí Êûëû÷-Àðñëàí íàäåÿëñÿ òî÷íî òàê æå ðàçãðîìèòü è íîâûõ ïðèøåëüöåâ, à ïîòîìó íå âîñïðèíÿë âñåðüåç ïðèáëèæåíèå âðàãà. Íî åìó ñóæäåíî áûëî æåñòîêî ðàçà÷åðîâàòüñÿ. Åãî ëåãêàÿ, âîîðóæåííàÿ ëóêàìè è ñòðåëàìè êîííèöà è ïåõîòà áûëè ïîáåæäåíû çàïàäíîé êàâàëåðèåé â îòêðûòîì áîþ. Îäíàêî Íèêåÿ áûëà ðàñïîëîæåíà òàê, ÷òî âçÿòü åå áåç âîåííîé ïîääåðæêè ñ ìîðÿ áûëî íå âîçìîæíî. Çäåñü íåîáõîäèìóþ ïîìîùü êðåñòîíîñöàì îêàçàë âèçàíòèéñêèé ôëîò, è ãîðîä áûë âçÿò. Âîéñêî êðåñòîíîñöåâ äâèíóëîñü äàëüøå è 1 èþëÿ 1097ã. êðåñòîíîñöû ñóìåëè îäåðæàòü ïîáåäó íàä ñåëüäæóêàìè íà ïðåæíåé âèçàíòèéñêîé òåððèòîðèè îò Äîðèëåÿ (íûíå Ýñêèøåõèð, Òóðöèÿ). Íåñêîëüêî äàëüøå ê þãî-âîñòîêó âîéñêî ðàçäåëèëîñü, áîëüøàÿ ÷àñòü äâèíóëîñü íà Êåñàðèþ (íûíå Êàéñåðè, Òóðöèÿ) ïî íàïðàâëåíèþ ê ñèðèéñêîìó ãîðîäó Àíòèîõèÿ. 20 îêòÿáðÿ ñ áîÿìè êðåñòîíîñöû ïðîëîæèëè ñåáå ïóòü ÷åðåç Æåëåçíûé ìîñò íà ðåêå Îðîíò âñêîðå óæå ñòîÿëè ïîä ñòåíàìè Àíòèîõèè. Â íà÷àëå èþëÿ 1098ã., ïîñëå ñåìèìåñÿ÷íîé îñàäû, ãîðîä ñäàëñÿ. Âèçàíòèéöû è àðìÿíå ïîìîãëè âçÿòü ãîðîä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Ìåæäó òåì íåêîòîðûå ôðàíöóçñêèå êðåñòîíîñöû óòâåðäèëèñü â Ýäåññå (íûíå Óðôà, Òóðöèÿ). Áàëäóèí Áóëîíñêèé îñíîâàë çäåñü ñîáñòâåííîå ãîñóäàðñòâî, ïðîñòèðàâøååñÿ ïî îáå ñòîðîíû Åôðàòà. Ýòî áûëî ïåðâîå ãîñóäàðñòâî êðåñòîíîñöåâ íà Âîñòîêå, ê þãó îò íåãî âïîñëåäñòâèè âîçíèêëî åùå íåñêîëüêî òàêèõ æ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Ïîñëå âçÿòèÿ Àíòèîõèè êðåñòîíîñöû áåç îñîáûç ïðåïÿäñòâèé ïðîäâèãàëèñü âäîëü ïîáåðåæüÿ íà þã è ïî äîðîãå çàâëàäåëè íåñêîëüêèìè ïîðòîâûìè ãîðîäàìè. 6 èþíÿ 1098ã. Òàíêðåä, ïëåìÿííèê Áîýìóíäà Òàðåíòñêîãî, âñòóïèë íàêîíåö ñî ñâîèì âîéñêîì Â Âèôëååì, ìåñòî ðîæäåíèÿ Èèñóñà. Ïåðåä ðûöàðÿìè îòêðûëñÿ ïóòü íà Èåðóñàëè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åðóñàëèì îñíîâàòåëüíî ïîäãîòîâèëñÿ ê îñàäå, çàïàñîâ ïðîäîâîëüñòâèÿ áûëî âäîâîëü, à ÷òîáû îñòàâèòü íåïðèÿòåëÿ áåç âîäû, âñå êîëîäöû âîêðóã ãîðîäà áûëè ïðèâåäåíû â íåãîäíîñòü. Êðåñòîíîñöàì äëÿ øòóðìà ãîðîäà íå õâàòàëî ëåñòíèö, òàðàíîâ è îñàäíûõ ìàøèí. Ïðèøëîñü èì ñàìèì äîáûâàòü â îêðåñòíîñòÿõ ãîðîäà äðåâåñèíó è ñòðîèòü âîåííóþ òåõíèêó. Íà ýòî óøëî ìíîãî âðåìåíè è ëèøü â èþëå 1099ã. êðåñòîíîñöàì óäàëîñü âçÿòü Èåðóñàëèì. Îíè áûñòðî ðàññåÿëèñü ïî âñåìó ãîðîäó, õâàòàÿ çîëîòî è ñåðåáðî, êîíåé è ìóëîâ, çàáèðàÿ ñåáå äîìà. Ïîñëå ýòîãî, ðûäàÿ îò ðàäîñòè âîèíû íàïðàâèëèñü ê ãðîáó Ñïàñèòåëÿ Èèñóñà Õðèñòà è çàãëàäèëè ñâîþ âèíó ïåðåä Íèì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Âñêîðå ïîñëå âçÿòèÿ Èåðóñàëèìà êðåñòîíîñöû îâëàäåëè áîëüøåé ÷àñòüþ âîñòî÷íîãî ïîáåðåæüÿ Ñðåäèçåìíîãî ìîðÿ. Íà çàõâà÷åííîé òåððèòîðèè â íà÷àëå XII â. ðûöàðÿìè áûëî ñîçäàíî ÷åòûðå ãîñóäàðñòâà: êîðîëåâñòâî Èåðóñàëèìñêîå, ãðàôñòâî Òðèïîëè, êíÿæåñòâî Àíòèîõèéñêîå è ãðàôñòâî Ýäåññêîå. Âëàñòü â ýòèõ ãîñóäàðñòâàõ ñòðîèëàñü íà îñíîâå ôåîäàëüíîé èåðàðõèè. Âîçãëàâëÿë åå êîðîëü Èåðóñàëèìñêèé, îñòàëüíûå òðè ïðàâèòåëÿ ñ÷èòàëèñü åãî âàññàëàìè, íî íà äåëå áûëè ñàìîñòîÿòåëüíû. Îãðîìíîå âëèÿíèå â ãîñóäàðñòâàõ êðåñòîíîñöåâ èìåëà öåðêîâü. Åé ïðèíàäëåæàëè è áîëüøèå çåìåëüíûå âëàäåíèÿ. Íà çåìëÿõ êðåñòîíîñöåâ â XI â. âîçíèêëè ïðîñëàâèâøååñÿ â äàëüíåéøåì äóõîâíî-ðûöàðñêèå îðäåíà: òàìïëèåðîâ, ãîñïèòàëüåðîâ è òåâòîíöåâ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Ñ çàâîåâàíèåì Ãðîáà Ãîñïîäíÿ áûëà äîñòèãíóòà îñíîâíàÿ öåëü ýòîãî êðåñòîâîãî ïîõîäà. Ïîñëå 1100ã. êðåñòîíîñöû ïðîäîëæàëè ðàñøèðÿòü ñâîè âëàäåíèÿ. Ñ ìàÿ 1104ã. èì ïðèíàäëåæàë Àêêîí, êðóïíûé òîðãîâûé öåíòð íà Ñðåäèçåìíîì ìîðå. Â èþëå 1109ã. îíè çàõâàòèëè Òðèïîëè è òåì îêðóãëèëè ñâîè âëàäåíèÿ. Êîãäà ãîñóäàðñòâà êðåñòîíîñöåâ äîñòèãëè ìàêñèìàëüíûõ ðàçìåðîâ, èõ ïëîùàäü ïðîñòèðàëàñü îò Ýäåññû íà ñåâåðå äî çàëèâà Àêàáà íà þã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Çàâîåâàíèÿ â ïåðâîì êðåñòîâîì ïîõîäå îòíþäü íå îçíà÷àëè êîíöà áîðüáû. Ýòî áûëî ëèøü âðåìåííîå ïåðåìèðèå, òàê êàê íà Âîñòîêå âñå åùå æèëî áîëüøå ìóñóëüìàí, ÷åì õðèñòèàí.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Âòîðîé êðåñòîâûé ïîõîä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Ãîñóäàðñòâà êðåñòîíîñöåâ áûëè ñî âñåõ ñòîðîí îêðóæåíû íàðîäàìè, ÷üþ òåððèòîðèþ îíè çàõâàòèëè. Ïîýòîìó íåóäèâèòåëüíî, ÷òî âëàäåíèÿ çàõâàò÷èêîâ òî è äåëî ïîäâåðãàëèñü íàïàäåíèþ åãèïòÿí, ñåëüäæóêîâ è ñèðèéöåâ. Âïðî÷åì, Âèçàíòèÿ ïðè âñÿêîì óäîáíîì ñëó÷àå òîæå ó÷àñòâîâàëà â áîÿõ ïðîòèâ õðèñòèàíñêèõ ãîñóäàðñòâ íà Âîñòîêå. Â 1137ã. âèçàíòèéñêèé èìïåðàòîð Èîàíí II íàïàë íà Àíòèîõèþ è çàâîåâàë åå. Ãîñóäàðñòâà êðåñòîíîñöåâ áûëè ìåæäó ñîáîé â òàêîì ðàçëàäå, ÷òî äàæå íå ïîìîãëè Àíòèîõèè. Ïîä êîíåö 1143ã. ìóñóëüìàíñêèé ïîëêîâîäåö Èìàä-àä-äèí Çåíãè íàïàë íà ãðàôñòâî Ýäåññà è âûðâàë åãî ó êðåñòîíîñöåâ. Ïîòåðÿ Ýäåññû âûçâàëà ãíåâ è îãîð÷åíèå è â Åâðîïå, èáî âîçíèêëî îïàñåíèå, ÷òî òåïåðü ìóñóëüìàíñêèå ãîñóäàðñòâà øèðîêèì ôðîíòîì âûñòóïÿò ïðîòèâ çàõâàò÷èêîâ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Ïî ïðîñüáå èåðóñàëèìñêîãî êîðîëÿ Ïàïà Åâãåíèé III âíîâü ïðèçâàë ê êðåñòîâîìó ïîõîäó. Îðãàíèçàöèþ åãî âçÿë íà ñåáÿ àááàò Áåðíàð Êëåðâîñêèé. 31 ìàðòà 1146ã. ïåðåä âíîâü âîçäâèãíóòîé öåðêâüþ ñâ. Ìàãäàëèíû â Âåçåëå, â Áóðãóíäèè, îí â ïëàìåííûõ ðå÷àõ óâåùåâàë ñâîèõ ñëóøàòåëåé ïðèíÿòü ó÷àñòèå â êðåñòîâîì ïîõîäå. Íåñìåòíûå òîëïû ïîñëåäîâàëè åãî ïðèçûâ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ñêîðå öåëîå âîéñêî âûñòóïèëî â ïîõîä. Ãåðìàíñêèé êîðîëü Êîíðàä III è ôðàíöóçñêèé êîðîëü Ëþäîâèê VII âñòàëè âî ãëàâå ýòîãî âîéñêà. Âåñíîé 1147ã. êðåñòîíîñöû âûøëè èç Ðåãåíñáóêãà. Ôðàíöóçû ïðåäïî÷ëè ïóòü ÷åðåç Ñðåäèçåìíîå ìîðå. Ãåðìàíñêèå æå âîéñêà áåç îñîáûõ ïðîèøåñòâèé ïðîøäè ÷åðåç Âåíãðèþ è âîøëè â âèçèíòèéñêèå çåìëè. Êîãäà âîèíñòâî êðåñòà ïðîõîäèëî ÷åðåç Àíàòîëèþ, îíî ïîäâåðãëîñü ïîä Äîðèëååì íàïàäåíèþ ñåëüäæóêîâ è ïîíåñëî áîëüøèå ïîòåðè. Êîðîëþ Êîíðàäó óäàëîñü ñïàñòè è ïîïàñòü â Ñâÿòóþ çåìëþ ëèøü áëàãîäàðÿ âèçàíòèéñêîìó ôëîò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Ôðàíöóçàì òîæå ïðèøëîñü íå ëó÷øå, ÷åì íåìöàì. Â 1148ã. íåïîäàëåêó îò Ëàîäèêåè îíè ïîäâåðãëèñü ÿðîñòíîìó íàòèñêó ìóñóëüìóí. Ïîìîùü âèçàíòèéñêîé àðìèè îêàçàëàñü ñîâåðøåííî íåäîñòàòî÷íîé - ïî-âèäèìîìó, èìïåðàòîð Ìàíóèë â ãëóáèíå äóøè æåëàë ïîðàæåíèÿ êðåñòîíîñöåâ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Ìåæäó òåì Êîíðàä III, Ëþäîâèê VII, ïàòðèàðõ è êîðîëü Èåðóñàëèìà ïðîâåëè òàéíûé ñîâåò îá èñòèííûõ öåëÿõ êðåñòîâîãî ïîõîäà è ïðèíÿëè ðåøåíèå âñåìè íàëè÷íûìè ñèëàìè îâëàäåòü Äàìàñêîì, ñóëèâøèì èì áîãàòóþ äîáû÷ó. Íî òàêèì ðåøåíèåì îíè ëèøü òîëêíóëè ñèðèéñêîãî ïðàâèòåëÿ â îáúÿòèÿ ñåëüäæóêñêîãî êíÿçÿ èç Àëåïïî, êîòîðûé íàäâèãàëñÿ ñ áîëüøèì âîéñêîì è ñ êîòîðûì îòíîøåíèÿ ó Ñèðèè áûëè äî ýòîãî âðàæäåáíûìè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Âñêîðå ñòàëî ÿñíî, ÷òî âòîðîé êðåñòîâûé ïîõîä íå äîñòèãíåò ñâîåé öåëè - âåðíóòü óòðà÷åííóþ Ýäåññó. 3 èþëÿ 1187ã. ó ñåëåíèÿ Õèòòèí, çàïàäíåå Ãåíèñàðåòñêîãî îçåðà, ðàçãîðåëîñü æåñòîêîå ñðàæåíèå. Ìóñóëüìàíñêîå âîéñêî ÷èñëåííî ïðåâîñõîäèëî ñèëû õðèñòèàí. Â ðåçóëüòàòå êðåñòîíîñöû ïîòåðïåëè ñîêðóøèòåëüíîå ïîðàæåíèå. Áåñ÷èñëåííîå ìíîæåñòâî èõ ïîëåãëî â áîþ, à îñòàâøèåñÿ â æèâûõ áûëè âçÿòû â ïëåí. Ýòî ïîðàæåíèå èìåëà ðîêîâûå ïîñëåäñòâèÿ äëÿ ãîñóäàðñòâ êðåñòîíîñöåâ. Ó íèõ áîëüøå íå áûëî áîåñïîñîáíîãî âîéñêà. Â ðóêàõ õðèñòèàí îñòàëîñü âñåãî íåñêîëüêî ìîùíûõ êðåïîñòåé íà ñåâåðå: Êðàê-äå-Øåâàëüå, Øàòåëü Áëàí è Ìàðãàò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Òðåòèé êðåñòîâûé ïîõîä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òàê, Èåðóñàëèì ïàë. Âåñòü ýòà ïîòðÿñëà âåñü õðèñòèàíñêèé ìèð. È ñíîâà â Çàïàäíîé Åâðîïå íàøëèñü ëþäè, ãîòîâûå èäòè íà áîðüáó ïðîòèâ ìóñóëüìàí. Óæå â äåêàáðå 1187ã. íà ñòðàñáóðãñêîì ðåéñòàãå ïåðâûå èç íèõ ïðèíÿëè êðåñò. Âåñíîé ñëåäóþùåãî ãîäà èõ ïðèìåðó ïîñëåäîâàë ãåðìàíñêèé èìïåðàòîð Ôðèäðèõ I Áàðáàðîññà. Êîðàáëåé íå õâàòàëî, ïîýòîìó ðåøåíî áûëî íå èäòè ìîðåì. Áîëüøàÿ ÷àñòü âîéñêà äâèíóëàñü ïî ñóøå, íåñìîòðÿ íà òî, ÷òî ïóòü ýòîò áûë íåëåãîê. Ïðåäâàðèòåëüíî áûëè çàêëþ÷åíû äîãîâîðû ñ áàëêàíñêèìè ãîñóäàðñòâàìè, ÷òîáû îáåñïå÷èòü êðåñòîíîñöàì áåñïðèïÿäñòâåííûé ïðõîä ÷åðåç èõ òåððèòîðèè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1 ìàÿ 1189ã. âîéñêî âûøëî èç Ðåãåíñáóðãà. Âîçãëàâèë åãî 67-ëåòíèé èìïåðàòîð Ôðèäðèõ I. Èç-çà íàïàäåíèé ñåëüäæóêîâ è íåñòåðïèìîé æàðû êðåñòîíîñöû ïðîäâèãàëèñü î÷åíü ìåäëåííî, ñðåäè íèõ íà÷àëèñü ïîâàëüíûå áîëåçíè. 10 èþíÿ 1190ã. èìïåðàòîð óòîíóë ïðè ïåðåïðàâå ÷åðåç ãîðíóþ ðå÷êó Ñàëåô. Åãî ãèáåëü áûëà òÿæåëûì óäàðîì äëÿ êðåñòîíîñöåâ. Îñîáîãî äîâåðèÿ ê ñòàðøåìó ñûíó èìïåðàòîðà ó íèõ íå áûëî, à ïîýòîìó ìíîãèå ïîâåðíóëè îáðàòíî. Ëèøü íåáîëüøîå ÷èñëî âåðíûõ ðûöàðåé ïðîäîëæèëî ñâîé ïóòü ïîä ïðåäâîäèòåëüñòâîì ãåðöîãà Ôðèäðèõà. 7 îêòÿáðÿ îíè ïîäîøëè ê Àêêîí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Ôðàíöóçñêèå è àíãëèéñêèå ÷àñòè âûøëè èç Âåçåëå ëèøü â êîíöå èþëÿ 1190ã., ïîòîìó ÷òî ìåæäó Ôðàíöèåé è Àíãëèåé ïîñòîÿííî âîçíèêàëè ðàçäîðû. Ìåæäó òåì íåìåöêîå âîéñêî ïðè ïîääåðæêå ïèçàíñêîãî ôëîòà îñàäèëî Àêêîí. Â àïðåëå 1191ã. ïîäîñïåë ôðàíöóçñêèé ôëîò, à âñëåä çà íèì è àíãëèéñêèé. Ñàëàäèí áûë âûíóæäåí êàïèòóëèðîâàòü è ñäàòü ãîðîä. Îí âñÿ÷åñêè ñòàðàëñÿ èçáåæàòü çàðàíåå îãîâîðåííîãî âûêóïà, è òîãäà àíãëèéñêèé êîðîëü Ðè÷àðä I Ëüâèíîå Ñåðäöå íå êîëåáëÿñü ïðèêàçàë óáèòü 2700 ïëåííûõ ìóñóëüìàí. Ñàëàäèíó ïðèøëîñü ïðîñèòü ïåðåìèðèÿ. Ïîáåäèòåëè âñëåä çà àíãëèéñêèì êîðîëåì îòîøëè ê þãó è íàïðàâèëèñü ÷åðåç ßôôó â ñòîðîíó Èåðóñàëèìà. Èåðóñàëèìñêîå êîðîëåâñòâî áûëî âîññòàíîâëåíî, õîòÿ ñàì Èåðóñàëèì ïî-ïðåæíåìó îñòàâàëñÿ â ðóêàõ ìóñóëüìàí. Ñòîëèöåé êîðîëåâñòâà ñòàë òåïåðü Àêêîí. Âëàñòü êðåñòîíîñöåâ îãðàíè÷èâàëàñü â îñíîâíîì ïîëîñîé ïîáåðåæüÿ, êîòîðàÿ íà÷èíàëàñü ÷óòü ñåâåðíåå Òèðà è òÿíóëàñü äî ßôôû, à íà âîñòîêå íå äîõîäèëà äàæå äî ðåêè Èîðäà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×åòâåðòûé êðåñòîâûé ïîõîä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Ðÿäîì ñ ýòèìè íåóäà÷íûìè ïðåäïðèÿòèÿìè åâðîïåéñêèõ ðûöàðåé ñîâåðøåííî îòäåëüíî ñòîèò 4-é êðåñòîâûé ïîõîä, ñðàâíÿâøèé ñ íåâåðíûìè ïðàâîñëàâíûõ õðèñòèàí-âèçàíòèéöåâ è ïðèâåäøèé ê ãèáåëè Êîíñòàíòèíîïîëü. Èíèöèàòîðîì åãî ñòàë Ïàïà Èííîêåíòèé III. Ïåðâåéøåé åãî çàáîòîé áûëî ïîëîæåíèå õðèñòèàíñòâà íà Áëèæíåì Âîñòîêå. Îí çàõîòåë ñíîâà ïðèìåðèòü ëàòèíñêóþ è ãðå÷åñêóþ öåðêâè, óêðåïèòü ãîñïîäñòâî öåðêâè, à çàîäíî è ñîáñòâåííûå ïðèòÿçàíèÿ íà âåðõîâíîå ãëàâåíñòâî â õðèñòèàíñêîì ìèðå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Â 1198ã. îí ðàçâåðíóë ãðàíäèîçíóþ àãèòàöèþ çà î÷åðåäíîé ïîõîä âî èìÿ îñâîáîæäåíèÿ Èåðóñàëèìà. Ïàïñêèå ïîñëàíèÿ áûëè ðàçîñëàíû âî âñå åâðîïåéñêèå ãîñóäàðñòâà, íî, êðîìå òîãî, Èííîêåíòèé III íå îáîøåë ñâîèì âíèìàíèåì åùå îäíîãî õðèñòèàíñêîãî ïðàâèòåëÿ - âèçàíòèéñêîãî èìïåðàòîðà Àëåêñêåÿ III. Îí òîæå, ïî ìíåíèþ Ïàïû, äîëæåí áûë äâèíóòü âîéñêà â Ñâÿòóþ çåìëþ. Îí äèïëîìàòè÷íî, íî íå äâóñìûñëåííî íàìåêíóë èìïåðàòîðó, ÷òî â ñëó÷àå íåñãîâîð÷èâîñòè âèçàíòèéöåâ íà Çàïàäå íàéäóòñÿ ñèëû, êîòîðûå ãîòîâû âûñòóïèòü ïðîòèâ íèõ. Íà ñàìîì äåëå, Èííîêåíòèé III ìå÷òàë íå ñòîëüêî î âîññòàíîâëåíèè åäèíñòâà õðèñòèàíñêîé öåðêâè, ñêîëüêî î ïîä÷èíåíèè Âèçàíòèéñêîé ãðå÷åñêîé öåðêâè Ðèìñêî-êàòîëè÷åñêîé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×åòâåðòûé êðåñòîâûé ïîõîä íà÷àëñÿ â 1202ã., è ïåðâîíî÷àëüíî åãî êîíå÷íûì ïóíêòîì íàìå÷àëñÿ Åãèïåò. Ïóòü òóäà ëåæàë ÷åðåç Ñðåäèçåìíîå ìîðå, à êðåñòîíîñöû, íåñìîòðÿ íà âñþ òùàòåëüíîñòü ïîäãîòîâêè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ñâÿòîãî ïàëîìíè÷åñòâà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 xml:space="preserve">, ôëîòîì íå ðàñïîëàãàëè è ïîýòîìó âûíóæäåíû áûëè îáðàòèòüñÿ çà ïîìîùüþ ê Âåíåöèàíñêîé ðåñïóáëèêå. Ñ ýòîãî ìîìåíòà ìàðøðóò êðåñòîâîãî ïîõîäà ðåçêî èçìåíèëÿ. Äîæ Âåíåöèè Ýíðèêî Äàíäîëî ïîòðåáîâàë çà óñëóãè îãðîìíóþ ñóììó, à êðåñòîíîñöû îêàçàëèñü íåïëàòåæåñïîñîáíû. Äàíäîëî ýòî íå ñìóòèëî: îí ïðåäëîæèë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ñâÿòîìó âîèíñòâó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sz w:val="22"/>
          <w:szCs w:val="22"/>
        </w:rPr>
        <w:t xml:space="preserve">êîìïåíñèðîâàòü íåäîèìêè çàõâàòîì äàëìàòèíñêîãî ãîðîäà Çàäàðà, êóïöû êîòîðîãî êîíêóðèðîâàëè ñ âåíåöèàíñêèìè. Â 1202ã. Çàäàð áûë âçÿò, âîèíñòâî êðåñòîíîñöåâ ïîãðóçèëîñü íà êîðàáëè, íî... îòïðàâèëîñü ñîâñåì íå â Åãèïåò, à îêàçàëîñü ïîä ñòåíàìè Êîíñòàíòèíîïîëÿ. Ïîâîäîì äëÿ òàêîãî ïîâîðîòà ñîáûòèé ïîñëóæèëà áîðüáà çà ïðåñòîë â ñàìîé Âèçàíòèè. Äîæ Äàíäåëî, êîòîðîìó ïîíðàâèëîñü ñâîäèòü ñ÷åòû ñ êîíêóðåíòàìè ðóêàìè êðåñòîíîñöåâ, ñãîâîðèëñÿ ñ ïðåäâîäèòåëåì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Õðèñòîâà âîèíñòâà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sz w:val="22"/>
          <w:szCs w:val="22"/>
        </w:rPr>
        <w:t>Áîíèôàöèåì Ìîíôåððàòñêèì. Ïàïà Èííîêåíòèé III ïîääåðæàë ïðåäïðèÿòèå - èìàðøðóò êðåñòîâîãî ïîõîäà áûë âî âòîðîé ðàç èçìåíåí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Îñàäèâ â 1203ã. Êîíñòàíòèíîïîëü, êðåñòîíîñöû äîáèëèñü âîññòàíîâëåíèÿ íà òðîíå èìïåðàòîðà Èèñàêà II, êîòîðûé çà ïîääåðæêó îáåùàë ùåäðî çàïëàòèòü, îäíàêî îêàçàëñÿ íå òàê áîãàò, ÷òîáû ñäåðæàü ñëîâî. Ðàçãíåâàííûå òàêèì ïîâîðîòîì äåëà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îñâîáîäèòåëè ñâÿòîé çåìëè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sz w:val="22"/>
          <w:szCs w:val="22"/>
        </w:rPr>
        <w:t>â àïðåëå 1204ã. øòóðìîì âçÿëè Êîíñòàíòèíîàîëü è ïîäâåðãëè åãî ïîãðîìó è ðàçãðàáëåíèþ. Ïîñëå ïàäåíèÿ Êîíñòàíòèíîïîëÿ áûëà çàõâà÷åíà ÷àñòü Âèçàíòèéñêîé èìïåðèè. Íà åå ðàçâàëèíàõ âîçíèêëî íîâîå ãîñóäàðñòâî - Ëàòèíñêàÿ èìïåðèÿ, ñîçäàííàÿ êðåñòîíîñöàìè. Îíà ïðîñòîÿëà íåäîëãî, äî 1261ã., ïîêà íå ðóõíóëà ïîä óäàðàìè çàâîåâàòåëå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           *            *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Ïîñëå ïàäåíèÿ Êîíñòàíòèíîïîëÿ, ïðèçûâû èäòè îñâîáîæäàòü Ñâÿòóþ çåìëþ íà âðåìÿ çàòèõëè, ïîêà äåòè Ãåðìàíèè è Ôðàíöèè íå îòïðàâèëèñü íà ýòîò ïîäâèã, îáåðíóâøèéñÿ äëÿ íèõ ãèáåëüþ. Ïîñëåäîâàâøèå ñëåäîì ÷åòûðå êðåñòîâûõ ïîõîäà ðûöàðåé íà Âîñòîê óñïåõà íå ïðèíåñëè. Ïðàâäà, âî âðåìÿ 6-ãî ïîõîäà èìïåðàòîðó Ôðèäðèõó II óäàëîñü îñâîáîäèòü Èåðóñàëèì, íî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íåâåðíûå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sz w:val="22"/>
          <w:szCs w:val="22"/>
        </w:rPr>
        <w:t>÷åðåç 15 ëåò âåðíóëè ñåáå óòðà÷åííîå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Ïîñëå ïðîâàëà 8-ãî ïîõîäà ôðàíöóçñêèõ ðûöàðåé â Ñåâåðíóþ Àôðèêó è ãèáåëè òàì ôðàíöóçñêîãî êîðîëÿ Ëþäîâèêà IX, ïðèçûâû ðèìñêèõ ïðîñâÿùåííèêîâ ê íîâûì ïîäâèãàì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âî èìÿ âåðû Õðèñòîâîé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sz w:val="22"/>
          <w:szCs w:val="22"/>
        </w:rPr>
        <w:t>îòçûâà íå íàõîäèëè. Âëàäåíèÿ êðåñòîíîñöåâ íà Âîñòîêå ïîñòåïåííî çàõâàòûâàëèñü ìóñóëüìàíàìè, ïîêà â ñàìîì êîíöå XIII â. íå ïåðåñòàëî ñóùåñòâîâàòü Èåðóñàëèìñêîå êîðîëåâñòâî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Ïðàâäà, â Åâðîïå êðåñòîíîñöû ñóùåñòâîâàëè åùå äîëãî. Êðåñòîíîñöàìè áûëè è òå íåìåöêèå ðûöàðè, êîòîðûõ ðàçáèë íà ×óäñêîì îçåðå êíÿçü Àëåêñàíäð Íåâñêèé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Ðèìñêèå Ïàïû âïëîòü äî XV â. îðãàíèçîâûâàëè ïîõîäû â Åâðîïå âî èìÿ èñòðåáëåíèÿ Åðåñåé, íî ýòî áûëè ëèøü îòãîëîñêè áûëîãî. Ãðîá Ãîñïîäåíü îñòàëñÿ çà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sz w:val="22"/>
          <w:szCs w:val="22"/>
        </w:rPr>
        <w:t>íåâåðíûìè</w:t>
      </w:r>
      <w:r>
        <w:rPr>
          <w:rFonts w:eastAsia="Arial" w:cs="Arial" w:ascii="Arial" w:hAnsi="Arial"/>
          <w:sz w:val="22"/>
          <w:szCs w:val="22"/>
        </w:rPr>
        <w:t>”</w:t>
      </w:r>
      <w:r>
        <w:rPr>
          <w:sz w:val="22"/>
          <w:szCs w:val="22"/>
        </w:rPr>
        <w:t>. Âåëèêàÿ áèòâà, äëèâøàÿñÿ 200 ëåò çàâåðøèëàñü. Ñ ãîñïîäñòâîì êðåñòîíîñöåâ áûëî ïîêîí÷åíî ðàç è íàâñåãä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Ñïèñîê ëèòåðàòóðû, èñïîëüçîâàííîé â ðåôåðàòå: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Êðåñòîíîñöû</w:t>
      </w:r>
      <w:r>
        <w:rPr>
          <w:rFonts w:eastAsia="Arial" w:cs="Arial" w:ascii="Arial" w:hAnsi="Arial"/>
          <w:i/>
          <w:iCs/>
          <w:sz w:val="22"/>
          <w:szCs w:val="22"/>
        </w:rPr>
        <w:t>”</w:t>
      </w:r>
      <w:r>
        <w:rPr>
          <w:i/>
          <w:iCs/>
          <w:sz w:val="22"/>
          <w:szCs w:val="22"/>
        </w:rPr>
        <w:t>, Ä-ð Ìàíôðåä Âàçîëüä, (ñ) Ñëîâî / Slov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Âñåìèðíàÿ ýíöèêëîïåäèÿ ïî èñòîðèè</w:t>
      </w:r>
      <w:r>
        <w:rPr>
          <w:rFonts w:eastAsia="Arial" w:cs="Arial" w:ascii="Arial" w:hAnsi="Arial"/>
          <w:i/>
          <w:iCs/>
          <w:sz w:val="22"/>
          <w:szCs w:val="22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Êðåñòîíîñöû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”, </w:t>
      </w:r>
      <w:r>
        <w:rPr>
          <w:i/>
          <w:iCs/>
          <w:sz w:val="22"/>
          <w:szCs w:val="22"/>
        </w:rPr>
        <w:t>Ãåíêèê Ñåíêåâè÷ (ïðèìå÷àíè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Times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Times" w:hAnsi="CyrillicTimes" w:eastAsia="CyrillicTimes" w:cs="CyrillicTimes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0T21:09:00Z</dcterms:created>
  <dc:creator>Tikhonov Roman</dc:creator>
  <dc:description/>
  <dc:language>en-US</dc:language>
  <cp:lastModifiedBy>Tikhonov Roman</cp:lastModifiedBy>
  <dcterms:modified xsi:type="dcterms:W3CDTF">1996-04-16T15:43:00Z</dcterms:modified>
  <cp:revision>23</cp:revision>
  <dc:subject/>
  <dc:title>��������� ������.</dc:title>
</cp:coreProperties>
</file>