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1318031492"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1188993227"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269328592"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421435121"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986299596"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1785723317"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2071048971"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855131490"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950574556"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731731575"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921891575"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375049609"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1847303566"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886152695"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865432439"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2116718327"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