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627633106"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852072544"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810030813"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356355831"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2036066133"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528040347"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368253432"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359843279"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2142844420"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103308724"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2096283274"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477845992"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59176800"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56476540"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555274299"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513141653"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467116694"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561428600"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300379885"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1744903824"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729192047"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727463056"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993483796"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1873258428"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532911903"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877542824"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829670047"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529477018"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134718410"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818857209"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954395236"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459928970"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336074192"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1426219637"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513773344"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1185799268"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15784252"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212734599"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279771569"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686904447"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919300394"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778026638"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851891617"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304065617"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309998943"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876540848"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932846998"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369502919"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091129613"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984619199"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870187833"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963181722"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444514976"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2063178669"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